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Гари Чепмен </w:t>
      </w:r>
    </w:p>
    <w:p>
      <w:pPr>
        <w:pStyle w:val="Heading"/>
        <w:rPr>
          <w:sz w:val="28"/>
          <w:szCs w:val="28"/>
        </w:rPr>
      </w:pPr>
      <w:r>
        <w:rPr>
          <w:rFonts w:eastAsia="Times New Roman Cyr" w:cs="Times New Roman Cyr" w:ascii="Times New Roman Cyr" w:hAnsi="Times New Roman Cyr"/>
          <w:sz w:val="32"/>
          <w:szCs w:val="32"/>
        </w:rPr>
        <w:t>«Пять языков Любви»</w:t>
      </w:r>
    </w:p>
    <w:p>
      <w:pPr>
        <w:pStyle w:val="Heading"/>
        <w:rPr>
          <w:sz w:val="28"/>
          <w:szCs w:val="28"/>
        </w:rPr>
      </w:pPr>
      <w:r>
        <w:rPr>
          <w:sz w:val="28"/>
          <w:szCs w:val="28"/>
        </w:rPr>
      </w:r>
    </w:p>
    <w:p>
      <w:pPr>
        <w:pStyle w:val="Heading"/>
        <w:rPr>
          <w:sz w:val="28"/>
          <w:szCs w:val="28"/>
        </w:rPr>
      </w:pPr>
      <w:r>
        <w:rPr>
          <w:sz w:val="28"/>
          <w:szCs w:val="28"/>
        </w:rPr>
      </w: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а 1. Что случается с любовью после свадьбы?…………………………………..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а 2. Как сохранять наполненной "ёмкость для любви".…………………………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3. Влюблённость…………………………………………………………………7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а 4. Первый язык любви – слова одобрения ..…………………………………...11</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вдохновляющие слова………………………………………………………….15</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добрые слова……………………………………………………………………16</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скромные слова…………………………………………………………………18</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различные диалекты……………………………………………………………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5. Второй язык любви - качественное время..…………………………………21 </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единство - значит быть вместе…………………………………………………23</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качественное речевое общение…………………………………………………24</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учитесь разговаривать…………………………………………….…………….26</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личные особенности……………………………………………………….……27</w:t>
      </w:r>
    </w:p>
    <w:p>
      <w:pPr>
        <w:pStyle w:val="Normal"/>
        <w:ind w:firstLine="708"/>
        <w:rPr/>
      </w:pPr>
      <w:r>
        <w:rPr>
          <w:rFonts w:eastAsia="Times New Roman Cyr" w:cs="Times New Roman Cyr" w:ascii="Times New Roman Cyr" w:hAnsi="Times New Roman Cyr"/>
        </w:rPr>
        <w:t>качественные занятия……………………………………………………….…</w:t>
      </w:r>
      <w:r>
        <w:rPr/>
        <w:t>..2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а 6. Третий язык любви – подарки…………………………………………….….30</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подарки и деньги………………………………………………………………...31</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подарить себя……………………………………………………………………3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а 7. Четвертый язык любви – обслуживание…………………………………….34</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человек или тряпка?…………………………………………………………….38</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откажитесь от стереотипов……………………………………………………..3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а 8. Пятый язык любви - физический контакт……………………………….…..39</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икасаться друг к другу…………………………………………41</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кризис…………………………………………………………………………….41</w:t>
      </w:r>
    </w:p>
    <w:p>
      <w:pPr>
        <w:pStyle w:val="Normal"/>
        <w:rPr/>
      </w:pPr>
      <w:r>
        <w:rPr>
          <w:rFonts w:eastAsia="Times New Roman Cyr" w:cs="Times New Roman Cyr" w:ascii="Times New Roman Cyr" w:hAnsi="Times New Roman Cyr"/>
        </w:rPr>
        <w:t>Глава 9. Как узнать свой язык любви?……………………</w:t>
      </w:r>
      <w:r>
        <w:rPr/>
        <w:t>……………………………4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а 10. Любовь - это выбор…………………………………………………………..4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а 11. Любовь все меняет…………………………………………………………...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а 12. Любить того, кого любить невозможно……………………………………5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а 13. Дети и языки любви…………………………………………………………56</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дети: слова одобрения.………………………………………………………….57</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дети: качественное время……………………………………………………….57</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дети: подарки…………………………………………………………………….57</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дети: обслуживание……………………………………………………………..58</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дети: физический контакт………………………………………………………58</w:t>
      </w:r>
    </w:p>
    <w:p>
      <w:pPr>
        <w:pStyle w:val="Normal"/>
        <w:rPr/>
      </w:pPr>
      <w:r>
        <w:rPr>
          <w:rFonts w:eastAsia="Times New Roman Cyr" w:cs="Times New Roman Cyr" w:ascii="Times New Roman Cyr" w:hAnsi="Times New Roman Cyr"/>
        </w:rPr>
        <w:t>Глава 14. Заключительное слово………………………</w:t>
      </w:r>
      <w:r>
        <w:rPr/>
        <w:t xml:space="preserve">……………………………….5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1. Что случается с любовью после свадьбы?</w:t>
      </w:r>
    </w:p>
    <w:p>
      <w:pPr>
        <w:pStyle w:val="Normal"/>
        <w:ind w:first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360"/>
        <w:jc w:val="both"/>
        <w:rPr>
          <w:lang w:val="en-US"/>
        </w:rPr>
      </w:pPr>
      <w:r>
        <w:rPr>
          <w:rFonts w:eastAsia="Times New Roman Cyr" w:cs="Times New Roman Cyr" w:ascii="Times New Roman Cyr" w:hAnsi="Times New Roman Cyr"/>
        </w:rPr>
        <w:t>На высоте 30 000 футов от земли, где-то между Буффало и Далласом, он засунул свой журнал в карман сиденья, повернулся ко мне и спросил: «Кем вы работаете?»</w:t>
      </w:r>
    </w:p>
    <w:p>
      <w:pPr>
        <w:pStyle w:val="Normal"/>
        <w:ind w:firstLine="360"/>
        <w:jc w:val="both"/>
        <w:rPr>
          <w:lang w:val="en-US"/>
        </w:rPr>
      </w:pPr>
      <w:r>
        <w:rPr>
          <w:lang w:val="en-US"/>
        </w:rPr>
      </w:r>
    </w:p>
    <w:p>
      <w:pPr>
        <w:pStyle w:val="Normal"/>
        <w:ind w:firstLine="360"/>
        <w:jc w:val="both"/>
        <w:rPr>
          <w:lang w:val="en-US"/>
        </w:rPr>
      </w:pPr>
      <w:r>
        <w:rPr>
          <w:rFonts w:eastAsia="Times New Roman Cyr" w:cs="Times New Roman Cyr" w:ascii="Times New Roman Cyr" w:hAnsi="Times New Roman Cyr"/>
        </w:rPr>
        <w:t>«Я - консультант по вопросам семьи и так же я провожу семинары о браке»- ответил я как можно конкретнее.</w:t>
      </w:r>
    </w:p>
    <w:p>
      <w:pPr>
        <w:pStyle w:val="Normal"/>
        <w:ind w:firstLine="360"/>
        <w:jc w:val="both"/>
        <w:rPr>
          <w:lang w:val="en-US"/>
        </w:rPr>
      </w:pPr>
      <w:r>
        <w:rPr>
          <w:lang w:val="en-US"/>
        </w:rPr>
      </w:r>
    </w:p>
    <w:p>
      <w:pPr>
        <w:pStyle w:val="Normal"/>
        <w:ind w:firstLine="360"/>
        <w:jc w:val="both"/>
        <w:rPr>
          <w:lang w:val="en-US"/>
        </w:rPr>
      </w:pPr>
      <w:r>
        <w:rPr>
          <w:rFonts w:eastAsia="Times New Roman Cyr" w:cs="Times New Roman Cyr" w:ascii="Times New Roman Cyr" w:hAnsi="Times New Roman Cyr"/>
        </w:rPr>
        <w:t>«Давно хочу спросить кого-нибудь»,- сказал он: «Что случается с любовью после свадьбы?»</w:t>
      </w:r>
    </w:p>
    <w:p>
      <w:pPr>
        <w:pStyle w:val="Normal"/>
        <w:ind w:firstLine="360"/>
        <w:jc w:val="both"/>
        <w:rPr>
          <w:lang w:val="en-US"/>
        </w:rPr>
      </w:pPr>
      <w:r>
        <w:rPr>
          <w:lang w:val="en-US"/>
        </w:rPr>
      </w:r>
    </w:p>
    <w:p>
      <w:pPr>
        <w:pStyle w:val="Normal"/>
        <w:ind w:firstLine="360"/>
        <w:jc w:val="both"/>
        <w:rPr>
          <w:lang w:val="en-US"/>
        </w:rPr>
      </w:pPr>
      <w:r>
        <w:rPr>
          <w:rFonts w:eastAsia="Times New Roman Cyr" w:cs="Times New Roman Cyr" w:ascii="Times New Roman Cyr" w:hAnsi="Times New Roman Cyr"/>
        </w:rPr>
        <w:t>Я отложил свои надежды подремать и спросил его: «Что вы имеете в виду?»</w:t>
      </w:r>
    </w:p>
    <w:p>
      <w:pPr>
        <w:pStyle w:val="Normal"/>
        <w:ind w:firstLine="360"/>
        <w:jc w:val="both"/>
        <w:rPr>
          <w:lang w:val="en-US"/>
        </w:rPr>
      </w:pPr>
      <w:r>
        <w:rPr>
          <w:lang w:val="en-US"/>
        </w:rPr>
      </w:r>
    </w:p>
    <w:p>
      <w:pPr>
        <w:pStyle w:val="Normal"/>
        <w:ind w:firstLine="360"/>
        <w:jc w:val="both"/>
        <w:rPr>
          <w:lang w:val="en-US"/>
        </w:rPr>
      </w:pPr>
      <w:r>
        <w:rPr>
          <w:rFonts w:eastAsia="Times New Roman Cyr" w:cs="Times New Roman Cyr" w:ascii="Times New Roman Cyr" w:hAnsi="Times New Roman Cyr"/>
        </w:rPr>
        <w:t>«Ну»,- сказал он: «Я был женат 3 раза, и каждый раз все шло просто замечательно до свадьбы, но после нее все каким-то образом разваливалось на части. Вся та любовь, которую, как я думал, я чувствовал к ней, и, которую она, казалось, имела ко мне, просто испарялась. Я не глуп, у меня процветающий бизнес, но этого я не могу понять».</w:t>
      </w:r>
    </w:p>
    <w:p>
      <w:pPr>
        <w:pStyle w:val="Normal"/>
        <w:ind w:firstLine="360"/>
        <w:jc w:val="both"/>
        <w:rPr>
          <w:lang w:val="en-US"/>
        </w:rPr>
      </w:pPr>
      <w:r>
        <w:rPr>
          <w:lang w:val="en-US"/>
        </w:rPr>
      </w:r>
    </w:p>
    <w:p>
      <w:pPr>
        <w:pStyle w:val="Normal"/>
        <w:ind w:firstLine="360"/>
        <w:jc w:val="both"/>
        <w:rPr>
          <w:lang w:val="en-US"/>
        </w:rPr>
      </w:pPr>
      <w:r>
        <w:rPr>
          <w:rFonts w:eastAsia="Times New Roman Cyr" w:cs="Times New Roman Cyr" w:ascii="Times New Roman Cyr" w:hAnsi="Times New Roman Cyr"/>
        </w:rPr>
        <w:t xml:space="preserve">«Как долго вы были женаты?» - спросил я. </w:t>
      </w:r>
    </w:p>
    <w:p>
      <w:pPr>
        <w:pStyle w:val="Normal"/>
        <w:ind w:firstLine="360"/>
        <w:jc w:val="both"/>
        <w:rPr>
          <w:lang w:val="en-US"/>
        </w:rPr>
      </w:pPr>
      <w:r>
        <w:rPr>
          <w:lang w:val="en-US"/>
        </w:rPr>
      </w:r>
    </w:p>
    <w:p>
      <w:pPr>
        <w:pStyle w:val="Normal"/>
        <w:ind w:firstLine="360"/>
        <w:jc w:val="both"/>
        <w:rPr>
          <w:lang w:val="en-US"/>
        </w:rPr>
      </w:pPr>
      <w:r>
        <w:rPr>
          <w:rFonts w:eastAsia="Times New Roman Cyr" w:cs="Times New Roman Cyr" w:ascii="Times New Roman Cyr" w:hAnsi="Times New Roman Cyr"/>
        </w:rPr>
        <w:t>«Мой первый брак длился около 10 лет. Во второй раз мы были женаты в течение трех лет, а в третий - почти 6 лет».</w:t>
      </w:r>
    </w:p>
    <w:p>
      <w:pPr>
        <w:pStyle w:val="Normal"/>
        <w:ind w:firstLine="360"/>
        <w:jc w:val="both"/>
        <w:rPr>
          <w:lang w:val="en-US"/>
        </w:rPr>
      </w:pPr>
      <w:r>
        <w:rPr>
          <w:lang w:val="en-US"/>
        </w:rPr>
      </w:r>
    </w:p>
    <w:p>
      <w:pPr>
        <w:pStyle w:val="Normal"/>
        <w:ind w:firstLine="360"/>
        <w:jc w:val="both"/>
        <w:rPr>
          <w:lang w:val="en-US"/>
        </w:rPr>
      </w:pPr>
      <w:r>
        <w:rPr>
          <w:rFonts w:eastAsia="Times New Roman Cyr" w:cs="Times New Roman Cyr" w:ascii="Times New Roman Cyr" w:hAnsi="Times New Roman Cyr"/>
        </w:rPr>
        <w:t>«Скажите, ваша любовь исчезала мгновенно после свадьбы или это был постепенный спад?»- спросил я.</w:t>
      </w:r>
    </w:p>
    <w:p>
      <w:pPr>
        <w:pStyle w:val="Normal"/>
        <w:ind w:firstLine="360"/>
        <w:jc w:val="both"/>
        <w:rPr>
          <w:lang w:val="en-US"/>
        </w:rPr>
      </w:pPr>
      <w:r>
        <w:rPr>
          <w:lang w:val="en-US"/>
        </w:rPr>
      </w:r>
    </w:p>
    <w:p>
      <w:pPr>
        <w:pStyle w:val="Normal"/>
        <w:ind w:firstLine="360"/>
        <w:jc w:val="both"/>
        <w:rPr>
          <w:lang w:val="en-US"/>
        </w:rPr>
      </w:pPr>
      <w:r>
        <w:rPr>
          <w:rFonts w:eastAsia="Times New Roman Cyr" w:cs="Times New Roman Cyr" w:ascii="Times New Roman Cyr" w:hAnsi="Times New Roman Cyr"/>
        </w:rPr>
        <w:t>«Ну, во второй раз все пошло наперекосяк с самого начала. Я не знаю, что случилось. Я, правда, думал, что мы любили друг друга, но медовый месяц был просто катастрофой, и мы так и не смогли все наладить. До свадьбы мы встречались всего 6 месяцев. Это был головокружительный роман, и нам было действительно здорово! Но после свадьбы все превратилось в сражение с самого начала.</w:t>
      </w:r>
    </w:p>
    <w:p>
      <w:pPr>
        <w:pStyle w:val="Normal"/>
        <w:ind w:firstLine="360"/>
        <w:jc w:val="both"/>
        <w:rPr>
          <w:lang w:val="en-US"/>
        </w:rPr>
      </w:pPr>
      <w:r>
        <w:rPr>
          <w:lang w:val="en-US"/>
        </w:rPr>
      </w:r>
    </w:p>
    <w:p>
      <w:pPr>
        <w:pStyle w:val="Normal"/>
        <w:ind w:firstLine="360"/>
        <w:jc w:val="both"/>
        <w:rPr>
          <w:lang w:val="en-US"/>
        </w:rPr>
      </w:pPr>
      <w:r>
        <w:rPr>
          <w:rFonts w:eastAsia="Times New Roman Cyr" w:cs="Times New Roman Cyr" w:ascii="Times New Roman Cyr" w:hAnsi="Times New Roman Cyr"/>
        </w:rPr>
        <w:t>«В первом браке у нас было 3 -4 хороших года до рождения ребенка. Когда же родился ребенок, я почувствовал, что она отдает все свое внимание ему, а я уже для нее ничего не значу. Казалось, что у нее была единственная цель в жизни - родить ребенка, и когда она родила его, я стал больше не нужен».</w:t>
      </w:r>
    </w:p>
    <w:p>
      <w:pPr>
        <w:pStyle w:val="Normal"/>
        <w:ind w:firstLine="360"/>
        <w:jc w:val="both"/>
        <w:rPr>
          <w:lang w:val="en-US"/>
        </w:rPr>
      </w:pPr>
      <w:r>
        <w:rPr>
          <w:lang w:val="en-US"/>
        </w:rPr>
      </w:r>
    </w:p>
    <w:p>
      <w:pPr>
        <w:pStyle w:val="Normal"/>
        <w:ind w:firstLine="360"/>
        <w:jc w:val="both"/>
        <w:rPr>
          <w:lang w:val="en-US"/>
        </w:rPr>
      </w:pPr>
      <w:r>
        <w:rPr>
          <w:rFonts w:eastAsia="Times New Roman Cyr" w:cs="Times New Roman Cyr" w:ascii="Times New Roman Cyr" w:hAnsi="Times New Roman Cyr"/>
        </w:rPr>
        <w:t>«Вы сказали ей о своих чувствах?»- спросил я.</w:t>
      </w:r>
    </w:p>
    <w:p>
      <w:pPr>
        <w:pStyle w:val="Normal"/>
        <w:ind w:firstLine="360"/>
        <w:jc w:val="both"/>
        <w:rPr>
          <w:lang w:val="en-US"/>
        </w:rPr>
      </w:pPr>
      <w:r>
        <w:rPr>
          <w:lang w:val="en-US"/>
        </w:rPr>
      </w:r>
    </w:p>
    <w:p>
      <w:pPr>
        <w:pStyle w:val="Normal"/>
        <w:ind w:firstLine="360"/>
        <w:jc w:val="both"/>
        <w:rPr>
          <w:lang w:val="en-US"/>
        </w:rPr>
      </w:pPr>
      <w:r>
        <w:rPr>
          <w:rFonts w:eastAsia="Times New Roman Cyr" w:cs="Times New Roman Cyr" w:ascii="Times New Roman Cyr" w:hAnsi="Times New Roman Cyr"/>
        </w:rPr>
        <w:t>«О, да, я сказал ей. А она сказала, что я сумасшедший. Она сказала, что мне не понять, как сложно быть нянькой 24 часа в сутки. Она сказала, что я должен проявлять понимание и больше помогать ей. Я действительно старался делать это, но ничего не изменилось. Мы все больше отдалялись друг от друга. Через некоторое время любви уже не было - все чувства умерли. Мы оба согласились с тем, что наш брак закончился.</w:t>
      </w:r>
    </w:p>
    <w:p>
      <w:pPr>
        <w:pStyle w:val="Normal"/>
        <w:ind w:firstLine="360"/>
        <w:jc w:val="both"/>
        <w:rPr>
          <w:lang w:val="en-US"/>
        </w:rPr>
      </w:pPr>
      <w:r>
        <w:rPr>
          <w:lang w:val="en-US"/>
        </w:rPr>
      </w:r>
    </w:p>
    <w:p>
      <w:pPr>
        <w:pStyle w:val="Normal"/>
        <w:ind w:firstLine="360"/>
        <w:jc w:val="both"/>
        <w:rPr>
          <w:lang w:val="en-US"/>
        </w:rPr>
      </w:pPr>
      <w:r>
        <w:rPr>
          <w:rFonts w:eastAsia="Times New Roman Cyr" w:cs="Times New Roman Cyr" w:ascii="Times New Roman Cyr" w:hAnsi="Times New Roman Cyr"/>
        </w:rPr>
        <w:t>«Мой последний брак? Тогда я действительно думал, что все будет иначе. На тот момент я был уже 3 года разведен. Мы встречались с ней 2 года. Я на самом деле думал, что мы знаем, что делаем, и я думал, что, наверное, впервые в жизни я понял, что значит, любить кого-то. Я действительно чувствовал, что она любит меня.</w:t>
      </w:r>
    </w:p>
    <w:p>
      <w:pPr>
        <w:pStyle w:val="Normal"/>
        <w:ind w:firstLine="360"/>
        <w:jc w:val="both"/>
        <w:rPr>
          <w:lang w:val="en-US"/>
        </w:rPr>
      </w:pPr>
      <w:r>
        <w:rPr>
          <w:lang w:val="en-U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не кажется, я не изменился после свадьбы. Я продолжал выражать свою любовь к ней так же, как и до свадьбы. Я говорил ей, как она красива. Я говорил, как сильно я люблю ее. Я говорил ей, что горжусь тем, что я ее муж. Но спустя несколько месяцев после свадьбы, она начала жаловаться: сначала по поводу всяких пустяков - ну, например, что я не выношу мусор или не вешаю одежду на место. Потом она начала нападать на мой характер, говоря, что она не может мне больше доверять и обвинять меня в неверности. Она стала полностью негативным человеком. До свадьбы она никогда такой не была. Она была самым позитивным человеком из всех, кого я когда-либо встречал. И это одно из тех ее качеств, которое привлекло меня. Она никогда ни на что не жаловалась. Все, что я делал, было просто замечательно, однако, после свадьбы мне казалось, что я ничего не могу сделать правильно. Честно, я не понимаю, что случилось. В конце концов, я утратил всю любовь к ней и начал обижаться на нее. У нее тоже уже не было любви ко мне. Мы согласились с тем, что нам нет смысла дальше жить вместе и рассталис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о год назад. И вот мой вопрос: Что же случается с любовью после свадьбы? У многих ли получается так же, как у меня? И потому в нашей стране так много разводов? Я не могу поверить, что это случилось со мной 3 раза. А те, кто не разводятся: они просто научились жить с пустотой внутри себя или каким-то образом их любовь осталась жива в их браке? И если она выжила, то, каким образ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ы, которые задавал мой случайный знакомый, сегодня задают тысячи женатых и разведенных людей. Кто-то спрашивает друзей, кто-то - консультантов и психологов, кто-то - сам себя. Иногда они получают ответы, выраженные в терминах психологических исследований, которые просто невозможно перевести на человеческий язык. Иногда ответы выражены в анекдотах и присказках. Большая часть юмора по этому поводу содержит определенные истины, но это помогает так же, как аспирин - человеку с раковой опухоль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ильное желание романтической любви в браке глубоко заложено в структуру нашей психологии. Почти каждый популярный журнал содержит, по крайней мере, одну статью в каждом номере на тему «как сохранить любовь в браке». Об этом написаны целые книги. С этим связаны теле- и радио ток-шоу. Сохранение любви в браке стало серьезным бизнес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при всех этих книгах, журналах и прочей доступной помощи, почему же так кажется, что совсем немного семейных пар открыли секрет живой любви в браке? Почему случается так, что люди посещают семинары по вопросам общения, слышат там замечательные идеи о том, как улучшить взаимоотношения, возвращаются домой и обнаруживают, что они абсолютно не способны применить в своей жизни, то, что узнали. Как же так получается, что человек читает статью в журнале «101 способ выразить свою любовь», выбирает 2 - 3 наиболее подходящих для него способа, пробует их, а его супруг (супруга) даже не замечает его попыток? И тогда он не видит смысла пробовать остальные 98 способов, сдается и возвращается к привычному образу жизн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должны захотеть выучить основной язык любви нашего супруга, если мы хотим выразить свою любовь так, чтобы нас поняли. </w:t>
      </w:r>
    </w:p>
    <w:p>
      <w:pPr>
        <w:pStyle w:val="Normal"/>
        <w:ind w:firstLine="360"/>
        <w:jc w:val="both"/>
        <w:rPr/>
      </w:pPr>
      <w:r>
        <w:rPr>
          <w:rFonts w:eastAsia="Times New Roman Cyr" w:cs="Times New Roman Cyr" w:ascii="Times New Roman Cyr" w:hAnsi="Times New Roman Cyr"/>
        </w:rPr>
        <w:t>В сфере лингвистики существуют основные группы языков: японский, китайский, испанский, английский, португальский, греческий, немецкий, французский и т.д. Большинство людей растут и выучивают язык своих родителей и окружения, и он становится их основным или родным (первичным) языком. Позже они могут выучить другие языки, но, как правило, с гораздо большими усилиями. Мы называем эти языки второстепенными, вторыми. Мы лучше говорим и понимаем свой родной язык. Мы чувствуем себя комфортнее, говоря на нем. Чем больше мы пользуемся вторым языком, тем легче и удобнее нам общаться с его помощью. Если вы знаете только свой родной язык и вдруг сталкиваетесь с человеком, который тоже знает только свой язык, и ваши языки оказываются разными, то ваше общение будет крайне ограниченным. Скорее всего, вам придется изъясняться при помощи жестов. Возможно, вы сможете понять друг друга и общаться, но это будет нелегко. Языки - это часть культуры человечества.</w:t>
      </w:r>
      <w:r>
        <w:rPr/>
        <w:t xml:space="preserve"> </w:t>
      </w:r>
      <w:r>
        <w:rPr>
          <w:rFonts w:eastAsia="Times New Roman Cyr" w:cs="Times New Roman Cyr" w:ascii="Times New Roman Cyr" w:hAnsi="Times New Roman Cyr"/>
        </w:rPr>
        <w:t>Если мы хотим успешно общаться с людьми других культур, нам придется выучить языки этих люде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что подобное происходит и в отношении любви. Эмоциональные языки любви у вас и вашего супруга могут быть настолько же разными, как английский с китайским. И как бы вы не старались выразить свою любовь на английском языке, если ваш супруг понимает только по-китайски, вы никогда не поймете толком, как вам любить друг друга. Мой случайный знакомый с самолета изъяснялся на языке «слова одобрения», когда говорил своей третьей жене: «Какая ты у меня красивая. Я очень люблю тебя. Я горжусь тем, что я твой муж». Он совершенно искренне выражал свою любовь, но она не понимала его языка. Возможно, она ждала увидеть любовь, выраженную в его поведении, и, - не видела. Недостаточно быть искренним. Мы должны захотеть выучить основной язык любви нашего супруга, если мы хотим выразить свою любовь так, чтобы нас понял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20 лет консультирования супружеских пар я сделал вывод, что существуют 5 основных эмоциональных языков любви - 5 способов, которыми люди выражают и воспринимают любовь эмоционально. В сфере лингвистики каждый язык содержит многочисленные диалекты и может варьироваться. Точно также, эти 5 основных языков любви включают в себя много диалектов. Но, чтобы описать их все, пришлось бы писать книгу, типа: «365 способов выразить любовь в браке». Существуют 5 основных языков любви, а вообще-то, количество способов выразить вашу любовь ограничивается только вашим воображением, но главное - говорить на языке любви вашего супруг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Уже давно известно, что с раннего детства ребенок получает свои уникальные эмоциональные модели и схемы поведения. Например, у некоторых детей формируется низкая самооценка, в то время как у других - нормальная. У одних вырабатываются эмоциональная модель с постоянным чувством неуверенности, а у других - с чувством защищенности и безопасности. Некоторые дети растут, чувствуя себя любимыми, желанными и зная, что их одобряют, но другие чувствуют, что их не любят, не хотят, не одобряю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ти, которые чувствуют любовь со стороны родителей и сверстников вырабатывают свой основной язык любви, основанный на уникальной структуре их психики и характера, а также на том, как выражают свою любовь их родители и значимые для них люди. На этом языке они будут выражать и принимать любовь. Может позже, они выучат второй язык любви, но им всегда будет понятнее и приятнее общаться на родном языке. Дети, не ощущавшие любви со стороны родителей и сверстников, тоже выработают свой основной язык любви. Однако он будет отчасти деформированным и искаженным, так же, как речь человека с маленьким словарным запасом и плохим знанием грамматики. Это вовсе не означает, что такой человек не сможет хорошо общаться. Но это значит, что ему придется прикладывать больше усилий в этой области, чем тем, у кого лучшая основа. Точно также, дети, которые росли, не развивая чувства эмоциональной любви, в дальнейшем могут чувствовать себя любимыми и выражать любовь, но им придется приложить для этого куда больше усилий, чем тем, кто рос в здоровой атмосфере любви.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дко у мужа и жены совпадают языки любви. Каждый склонен говорить на своем языке и мы теряемся, когда наш супруг не понимает того, что мы пытаемся ему донести. Мы выражаем свою любовь, но наше сообщение не доходит до его сердца, потому что для него наш язык - иностранный. В этом состоит основа многих проблем, и эта книга предлагает выход. Вот почему я осмелился написать еще одну книгу о любви. Когда вы узнаете 5 основных языков любви, определите свой язык и язык вашего партнера, тогда вы сможете успешно применить всю остальную информацию о любви в браке, которая, может, раньше не действовала в вашей ситуаци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вы определите и выучите язык любви вашего супруга, у вас будет ключ к долгому, полному любви браку. Любовь не исчезает после свадьбы, просто для того, чтобы удержать ее, большинству из нас нужно приложить усилия и выучить второй язык любви. Нельзя полагаться только на свой родной язык, если ваш партнер его не понимает. Если вы хотите, чтобы он или она почувствовали ту любовь, которую вы стараетесь им дать, вы должны выражать ее на их родном язы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2. Как сохранять наполненной "ёмкость для любви"</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Любовь - самое важное слово в английском языке и самое загадочное. И древние, и религиозные мыслители соглашаются, что любовь играет главную роль в жизни человека. Нам говорили, что «любовь - замечательная штука» и что «любовь - это то, что заставляет землю вращаться». Тысячи книг, песен, журналов и фильмов приправлены этим словом. Многочисленные философские и теологические системы уделяют огромное значение любви. И Основатель Христианской веры хотел, чтобы любовь была отличительной чертой Его последователе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 пришли к выводу, что основная эмоциональная потребность человека - это чувствовать, что его любят. Ради любви мы можем покорять горы и пересекать моря, побеждать зыбучие пески и преодолевать невыразимые трудности. Без любви горы становятся слишком высокими, моря просто невозможно пересечь, пески становятся непреодолимыми, а трудности кажутся нашим уделом в жизни. Павел, апостол Христа для язычников, сказал, что любые достижения человека ничего не значат, если они не мотивированы любовью. Он делает вывод, что в последней сцене драмы человечества останутся только 3 героя: «вера, надежда и любовь. Но самая большая из них -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ы соглашаемся с тем, что слово «любовь» пронизывает человеческое общество как сейчас, так и на протяжении всей истории, то мы должны согласиться и с тем, что это самое загадочное слово. Мы используем это слово в самых различных ситуациях. Мы можем сказать: «я люблю бутерброды» и тут же мы говорим: «я люблю свою маму». Мы говорим о любви к каким-то занятиям: люблю плавать, люблю кататься на лыжах, люблю охотиться. Мы любим предметы: еду, машины, дома. Мы любим домашних животных: собак, кошек, даже рыбок и улиток. Мы так же любим природу: деревья, травы, цветы и погоду. И мы любим людей: мать, отца, сына, дочь, родителей, жену, мужа, друзей. И слово «влюбиться» имеет тот же корен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аже если вся эта путаница еще не озадачила вас, то обратите внимание, что люди часто используют слово «любовь», чтобы объяснить свое поведение. «Я сделал это, потому что я люблю ее». Этой фразой оправдывают самые различные поступки. Человек вступает в сексуальные отношения вне брака, изменяя своей жене, и называет это любовью. С другой стороны, священник называет это грехом. Жена алкоголика убирает погром после последнего запоя своего мужа. Она называет это любовью, но психолог скажет, что это зависимость. Родители потакают всем прихотям ребенка, называя это любовью. Семейный терапевт назовет это безответственным отношением к обязанностям родителя. Что же на самом деле значит слово «любить»? Как должен поступать тот, кто люби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ль этой книги не разбираться во всех недоразумениях, связанных со словом «любовь», но сфокусироваться на том смысле этого слова, которое необходимо для нашего эмоционального здоровья. Детские психологи утверждают, что у каждого ребенка есть определенный набор основных эмоциональных потребностей, которые должны быть удовлетворены, чтобы ребенок был эмоционально здоровым. Среди них нет ни одной потребности важнее, чем потребность в любви и привязанности, жажда ощущать себя желанным и нужным кому-то. Если ребенок получает достаточно внимания, то, скорее всего, он вырастет надежным, эмоционально устойчивым человеком. Не получив достаточно любви, он или она будет эмоционально и социально нестабильны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я услышал следующую метафору, и она сразу мне понравилась: « В душе каждого ребенка существует особенная «эмоциональная емкость», которая должна быть наполнена любовью. Когда ребенок действительно чувствует себя любимым, он развивается нормально, но когда эта «емкость для любви» пуста, ребенок начинает плохо или странно себя вести. В основном причиной непослушания и ненормального поведения детей является именно пустая «емкость любви». «Я слушал доктора Росса Кэмпбела, психиатра, специализирующегося на случаях жестокого обращения с детьми и подросткам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лушая, я думал о сотнях родителей, которые в моем офисе возмущались проступками своих детей. Я тогда не видел, пустую «емкость для любви» в сердцах этих детей, но последствия этого я видел четко. Их плохое поведение просто было неосознанным и ненаправленным поиском любви, которой они не ощущали. Они искали любви во всех неправильных местах и всеми неправильными путями. Я вспоминаю Эшли, которая в свои 13 лет страдала от болезни, передающейся половым путем. Это был сокрушительный удар для ее родителей. Они сердились на Эшли. Они были разочарованы школой, в которой, по их мнению, она научилась плохому. Ну почему она сделала это? - восклицали он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й основе существования человечества лежит желание быть кем-то любимым и иметь по-настоящему близкие, интимные отношения. Брак предназначен для того, чтобы удовлетворить эту нужду в близости и любви. </w:t>
      </w:r>
    </w:p>
    <w:p>
      <w:pPr>
        <w:pStyle w:val="Normal"/>
        <w:ind w:firstLine="360"/>
        <w:jc w:val="both"/>
        <w:rPr/>
      </w:pPr>
      <w:r>
        <w:rPr>
          <w:rFonts w:eastAsia="Times New Roman Cyr" w:cs="Times New Roman Cyr" w:ascii="Times New Roman Cyr" w:hAnsi="Times New Roman Cyr"/>
        </w:rPr>
        <w:t>Когда я поговорил с Эшли, она рассказала мне, как развелись ее родители, когда ей было 6 лет. «Я думала, что отец оставил нас из-за того, что он не любил меня», - сказала она: « Когда мне было 10, моя мама вышла замуж во второй раз, и я почувствовала, что</w:t>
      </w:r>
      <w:r>
        <w:rPr/>
        <w:t xml:space="preserve"> </w:t>
      </w:r>
      <w:r>
        <w:rPr>
          <w:rFonts w:eastAsia="Times New Roman Cyr" w:cs="Times New Roman Cyr" w:ascii="Times New Roman Cyr" w:hAnsi="Times New Roman Cyr"/>
        </w:rPr>
        <w:t>теперь у нее есть человек, который любит ее, но по прежнему нет никого, кто любил бы меня. А мне так хотелось, чтобы кто-нибудь меня любил. Я встретила этого мальчика в школе. Он был старше меня, но я ему нравилась. Мне даже трудно было в это поверить. Он был добр ко мне и, какое-то время, я действительно чувствовала, что он любит меня. Мне не нужен был секс, но мне хотелось быть любимо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мкость для любви Эшли пустовала многие годы. Ее мать и отчим полностью обеспечивали все ее материальные нужды, но они не осознавали, какие эмоциональные нужды разрывали ее изнутри. Конечно же, они любили Эшли, и они думали, что она это чувствует. И они не видели, что они говорят не на родном языке Эшли, до тех пор, пока не стало уже слишком поздно.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требность в любви испытывают не только дети. Из детства она следует за нами во взрослую жизнь и в наш брак. Период влюбленности временно удовлетворяет эту нужду, но со временем мы неминуемо узнаем, что продолжительность этого периода ограниченная и легко предсказуемая. И когда мы спускаемся на землю с высот влюбленности, эмоциональная потребность в любви всплывает на поверхность, т.к. это основная потребность человеческой души. Она лежит в самом центре наших желаний. Мы нуждались в любви до влюбленности и будем нуждаться в ней всю жизн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Жажда быть любимым своим супругом это самое первостепенное желание в брачных отношениях. Недавно один мужчина сказал мне: «Какая мне польза от дома, машин, дачи на берегу океана и всего прочего, если моя жена меня не любит? Я хочу ее любви больше чего бы то ни было». Материальные ценности не могут заменить любовь. Одна жена говорила: «Весь день он просто игнорирует меня, а потом сразу хочет прыгнуть со мной в постель. Я это просто ненавижу». Это не значит, что она ненавидит секс, хотя так с первого взгляда и кажется, это значит, что ее душа отчаянно умоляет об эмоциональной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ть что-то в человеческой сущности, что кричит, плачет и молит, нуждаясь чувствовать себя любимым кем-то. Изоляция разрушает человеческую психику. Именно поэтому жесточайшим наказанием считается одиночное заключение. В самой основе существования человечества лежит желание быть кем-то любимым и иметь по-настоящему близкие, интимные отношения. Брак предназначен для того, чтобы удовлетворить эту нужду в близости и любви. Поэтому Библия и говорит, что муж и жена становятся одной плотью. И это вовсе не означает потери своей индивидуальности, это подразумевает глубокое и интимное проникновение в жизни друг друга. Новый Завет также призывает мужей и жен любить друг друг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любовь - это нечто очень хрупкое и легко ускользающее. Я выслушал много женатых пар, когда они делились своей тайной болью. Некоторые приходили ко мне, потому что их внутренняя боль стала невыносимой. Другие пришли, потому что поведение их супругов разрушало их брак. А некоторые просто приходили проинформировать меня, что они больше не хотят находиться в браке. Их мечты о том, чтобы «жить долго и счастливо» разбились о суровую реальность. И снова и снова я слышал слова «Наша любовь умерла, наши взаимоотношения закончились. Раньше мы были близкими людьми, но это прошло. Нам больше не доставляет удовольствия проводить время вместе. Мы не получаем того, чего хотим друг от друга». И все это явно свидетельствует о том, что у взрослых, также как и у детей, есть «емкости для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ли быть, что где-то глубоко внутри этих раненых пар есть невидимая «эмоциональная емкость для любви», и она полностью пуста? Возможно ли, что неправильное поведение, отчужденность, грубые, порой жестокие слова и критицизм являются результатом пустоты в этой емкости? А если бы мы нашли способ наполнить ее, может ли возродиться наш брак? Если бы эта емкость была полной, возможно ли создать такой эмоциональный климат в семье, в котором мы могли бы обсуждать разногласия и разрешать конфликты без ссор? Может ли быть, что эта емкость является ключом к хорошему брак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вопросы отправили меня в долгое путешествие. В нем я обнаружил простые, но очень мощные понятия, изложенные в этой книге. Это путешествие провело меня не только через 20 лет семейных консультаций, но также через умы и сердца сотен пар по всей Америке. От Сиэтла до Майами, семейные пары приглашали меня в потайные комнаты их отношений и мы открыто разговаривали. Все примеры, которые я привожу в этой книге, взяты из реальной жизни. Я просто изменил имена и места. Чтобы защитить чувства людей, которые были откровенны со мно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убежден, что сохранять эмоциональную емкость для любви наполненной, также важно для брака, как поддерживать нужный уровень масла - важно для автомобиля. Когда вы пытаетесь заставить функционировать ваш брак при пустой емкости для любви, это может обойтись вам намного дороже, чем, если бы вы пытались проехаться на машине без масла. То, что вы будете сейчас читать, содержит в себе потенциал для спасения тысяч семей и может даже улучшить эмоциональный климат хорошего брака. Какие бы отношения у вас ни были, они могут стать еще лучш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НИМАНИЕ! Когда человек узнает 5 языков любви и начинает говорить на основном языке любви своего партнера, это радикально влияет на его или ее поведение. Люди ведут себя иначе, когда их эмоциональные емкости для любви наполнен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мы разберем 5 языков любви, мы обязаны рассмотреть еще один важный, и часто вводящий в заблуждение феномен: эйфороческое переживание - влюбленность.</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sz w:val="28"/>
          <w:szCs w:val="28"/>
          <w:lang w:val="en-US"/>
        </w:rPr>
      </w:pPr>
      <w:r>
        <w:rPr>
          <w:rFonts w:eastAsia="Times New Roman Cyr" w:cs="Times New Roman Cyr" w:ascii="Times New Roman Cyr" w:hAnsi="Times New Roman Cyr"/>
          <w:sz w:val="28"/>
          <w:szCs w:val="28"/>
        </w:rPr>
        <w:t>Глава 3. Влюблённость</w:t>
      </w:r>
    </w:p>
    <w:p>
      <w:pPr>
        <w:pStyle w:val="Normal"/>
        <w:ind w:firstLine="360"/>
        <w:jc w:val="both"/>
        <w:rPr>
          <w:sz w:val="28"/>
          <w:szCs w:val="28"/>
          <w:lang w:val="en-US"/>
        </w:rPr>
      </w:pPr>
      <w:r>
        <w:rPr>
          <w:sz w:val="28"/>
          <w:szCs w:val="28"/>
          <w:lang w:val="en-U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а появилась в моем кабинете без записи и спросила мою секретаршу, может ли она зайти ко мне на 5 минут. Я знал Дженис на протяжении 18 лет. Ей было 36 лет, и она ни разу не была замужем. За эти годы она встречалась с несколькими мужчинами: с одним - 6 лет, с другим - 3, и еще с несколькими - более короткое время. Время от времени она записывалась ко мне на прием, чтобы обсудить со мной очередные трудности в ее отношениях с кем-то из них. Она была человеком дисциплинированным и добросовестным, организованным, чутким и заботливым. И это было совсем не в ее стиле явиться ко мне без предупреждения. Я подумал: «должно быть у нее серьезные проблемы». Я сказал секретарше впустить ее и ожидал увидеть, как она обливается слезами и выслушать очередную трагическую историю. Вместо этого она легко проскользнула в мой офис, вся сияя от восторг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женис, как у тебя дела?» - спросил 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лично!» - ответила она: «никогда еще не было лучше! Я выхожу замуж!»</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 сказал я, показывая свое удивление: «За кого и когд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За Дэвида Галеспи», - воскликнула она: «В сентябр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личная новость. И как долго вы встречаетес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3 недели. Я знаю, что это безумие, др. Чэпмен, после всех людей, с которыми я встречалась и всех случаев, когда я была так близко к свадьбе. Я сама не могу в это поверить, но я знаю, что Дэвид - это тот, кто мне нужен. С самого первого свидания мы оба знали это. Конечно, мы не говорили об этом в первый вечер, но примерно через неделю он попросил меня выйти за него замуж. Я уже знала, что он собирается сделать мне предложение, и я знала, что отвечу «да». Я никогда так себя не чувствовала, др. Чэпмен. Вы знаете о тех отношениях, которые у меня были за эти годы и обо всех моих неприятностях. В каждом случае что-то было не так, как надо. У меня никогда не было мира в сердце, когда я думала, чтобы выйти за кого-нибудь из них, и я знаю, что Дэвид - это правильный выбор».</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Дженис качалась на своем стуле, хихикала и повторяла: « Я понимаю, что это безумие, но я так счастлива! За всю свою жизнь я не была еще так счастлива».</w:t>
      </w:r>
    </w:p>
    <w:p>
      <w:pPr>
        <w:pStyle w:val="Normal"/>
        <w:ind w:firstLine="360"/>
        <w:jc w:val="both"/>
        <w:rPr/>
      </w:pPr>
      <w:r>
        <w:rPr>
          <w:rFonts w:eastAsia="Times New Roman Cyr" w:cs="Times New Roman Cyr" w:ascii="Times New Roman Cyr" w:hAnsi="Times New Roman Cyr"/>
        </w:rPr>
        <w:t>Что же случилось с Дженис? Она влюбилась. В ее представлении, Дэвид был самым замечательным мужчиной из всех, кого она когда-либо видела. Она видела его совершенным во всех отношениях. Он станет идеальным мужем. Она думает о нем день и ночь. То обстоятельство, что Дэвид уже дважды был женат, имел троих детей и сменил за год 3 работы, ее нисколько не настораживало. Она была счастлива и убеждена, что с ним ее счастье будет длиться вечно. Она была влюблена.</w:t>
      </w:r>
      <w:r>
        <w:rPr/>
        <w:t xml:space="preserve">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из нас вступают в брак, будучи влюблены и находясь под действием подобных чувств. Мы встречаем человека, чьи физические характеристики и личные качества создают достаточно сильный электрический разряд, чтобы включить «систему быстрого любовного реагирования ». Мы вдруг оказываемся в самом центре захватывающего приключения. Это так увлекательно - узнавать другого человека! Первым шагом может стать совместное поедание какого-нибудь гамбургера или бифштекса, в зависимости от нашего бюджета; конечно, еда для нас не представляет интереса в этот момент. Мы находимся в поиске, цель которого - найти любовь. « Может ли это теплое, трепетное чувство в моем сердце быть тем самым, настоящи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мы утрачиваем это чувство на первом же свидании. Мы обнаруживаем, что она совсем не соответствует нашим романтическим о ней представлении, любовный трепет оказывается обычными мурашками от холода, и мы больше не хотим есть с ней гамбургеры. Однако бывает, что после гамбургеров трепетное чувство становится еще сильнее, чем раньше. Тогда вы назначаете еще несколько свиданий и переживаете радость оттого, что вы просто вместе, неважно, где и как, и пройдет еще совсем немного времени, прежде чем вы скажете: «По-моему я влюбился!»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мы убеждаемся, что все «по-настоящему» и говорим о своих чувствах своей избраннице, надеясь, что эти чувства взаимны. Если же нет, мы немного остываем или же удваиваем усилия, чтобы впечатлить ее и завоевать ее любовь. Когда же она ответила вам взаимностью, вы начинаете говорить о браке, т.к. все согласны с тем, что влюбленность - это необходимое основание для хорошего брак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свадьбы мы мечтаем о совместной жизни, исполненной счастья... Трудно представить себе что-либо иное, если ты влюблен.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любленность становится просто эйфорией в своей кульминации. Двое человек становятся эмоционально одержимы друг другом. Они ложатся спать, каждый, думая о другом, а когда встают, то их первая мысль о нем. Они стремятся быть вместе. Проводя время вместе, они испытывают такое чувство, будто уже стоят у ворот рая. Когда они держатся за руки, им кажется, что их даже кровь соединяется и течет вместе. Если бы не нужно было идти в школу или на работу, они могли бы целоваться вечно. Объятия наводят на мысли о браке и вечном блаженстве вмест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У влюбленного человека создается иллюзия, что объект его любви совершенен. Недостатки может видеть его мать, но не он. Мама говорит: «Дорогой, а ты знаешь, что она находилась под наблюдением психиатра 5 лет?» Но он отвечает: «О, мама, перестань! Уже прошло 3 месяца, как ее сняли с учета. «Его друзья тоже могут увидеть изъяны, но не захотят сказать ему о них, если он сам не спросит, а он вряд ли это сделает, потому что в его представлении она совершенна, и не имеет значения, что думают други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о свадьбы мы мечтаем о совместной жизни, исполненной счастья. «Мы сделаем друг друга абсолютно счастливыми. Это у других могут быть ссоры и драки, но не у нас. Мы любим друг друга». Ну, конечно, мы не совсем наивны. Разумом мы понимаем, что когда-то у нас будут разные мнения. Но мы уверены в том, что мы открыто обсудим наши разногласия, один из нас всегда будет готов пойти на уступки, и мы достигнем единства. Трудно представить что-либо иное, если ты влюбле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люди верят, что если они по-настоящему влюбились, то это будет длиться вечно. Мы думаем, что эти прекрасные чувства, которые мы испытываем, никогда не прекратятся. Ничто и никогда не сможет разделить нас. Ничто не станет сильнее нашей любви друг ко другу. Мы просто зачарованы красотой и обаянием личности своего партнера. Наша любовь это самое лучшее, что когда-либо случалось с нами. Мы видим, что некоторые женатые пары как будто бы утратили это чувство, но с нами этого никогда не случится. «Наверное, они никогда и не были влюблены по-настоящему», делаем мы вывод.</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 несчастью, идея о том, что чувства влюбленности длятся вечно это вымысел, а не факт. Др. Дороти Теннов, психолог, провела долгое и углубленное исследование феномена «влюбленности». После изучения многочисленных примеров, она сделала заключение, что средний жизненный цикл этой романтической «одержимости» - 2 года. Если речь идет о тайном любовном романе, он может длиться немного дольше. Но, в конечном счете, все мы спускаемся с заоблачных высот и возвращаемся на землю. Наши глаза открываются, и мы видим недостатки другого человека. Мы обнаруживаем, что некоторые из них действительно раздражают. Ее поведение просто надоедливо. А он оказывается способен на гнев и обиду, и даже на грубые слова и критику. Те маленькие изъяны, которые мы проглядели, будучи влюблены, теперь становятся просто огромными. И теперь мы вспоминаем мамины слова и спрашиваем себя: «Как же я был таким глупц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обро пожаловать в реальный мир брака, где всегда волосы на раковине и маленькие белые пятнышки покрывают зеркало, где туалетная бумага может стать предметом ожесточенного спора, а вопрос о том, крышка унитаза должна быть поднята или опущена, может подниматься бесконечно. Это мир, где туфли не идут на свое место сами, дверцы не закрываются сами собой, где одежда не любит вешалок, а носки не станут чистыми, если кто-нибудь их не постирает. В этом мире взгляд может ранить, а слово - сразить наповал. Влюбленные, самые близкие друг другу люди, могут стать врагами, а брак - полем битвы.</w:t>
      </w:r>
    </w:p>
    <w:p>
      <w:pPr>
        <w:pStyle w:val="Normal"/>
        <w:ind w:firstLine="360"/>
        <w:jc w:val="both"/>
        <w:rPr/>
      </w:pPr>
      <w:r>
        <w:rPr>
          <w:rFonts w:eastAsia="Times New Roman Cyr" w:cs="Times New Roman Cyr" w:ascii="Times New Roman Cyr" w:hAnsi="Times New Roman Cyr"/>
        </w:rPr>
        <w:t>Что же случается с влюбленностью? В любом случае</w:t>
      </w:r>
      <w:r>
        <w:rPr>
          <w:lang w:val="en-US"/>
        </w:rPr>
        <w:t>,</w:t>
      </w:r>
      <w:r>
        <w:rPr>
          <w:rFonts w:eastAsia="Times New Roman Cyr" w:cs="Times New Roman Cyr" w:ascii="Times New Roman Cyr" w:hAnsi="Times New Roman Cyr"/>
        </w:rPr>
        <w:t xml:space="preserve"> это была та иллюзия, благодаря которой мы соединили свои жизни, к лучшему или к худшему. Неудивительно, что так многие пришли к тому, чтобы проклинать брак и того, кого когда-то любили. В конце концов, человек имеет право на гнев, если он был обманут. Так действительно ли те чувства были настоящими? Я думаю, да. Вся проблема в ложной информаци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правильная информация заключалась в самой идее того, что влюбленность будет длиться вечно. Нужно было давно понять это. Не нужно серьезных исследований, чтобы увидеть, что если бы мы всегда оставались под воздействием столь сильных чувств, у нас были бы серьезные неприятности. Это разрушительно повлияло бы на бизнес, промышленность, церковь, образование, и прочую общественную жизнь. Почему? Да потому что влюбленный человек теряет интерес ко всему остальному. Вот почему мы называем это одержимостью (в хорошем смысле). Студент колледжа, влюбляясь, видит, что его успеваемость резко падает. Трудно учиться, если ты «потерял голову». Завтра у тебя зачет по первой Мировой войне, но кому нужна эта первая Мировая Война? Когда вы влюблены, все остальное просто ничего не значит. Один мужчина сказал мне: «Др. Чепмен, у меня на работе все просто разваливается на част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Что вы имеете в виду?» - спросил 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встретил эту девушку, влюбился и не могу ничего делать. Я просто не могу сосредоточиться на работе. Я провожу весь день, мечтая о ней».</w:t>
      </w:r>
    </w:p>
    <w:p>
      <w:pPr>
        <w:pStyle w:val="Normal"/>
        <w:ind w:firstLine="360"/>
        <w:jc w:val="both"/>
        <w:rPr/>
      </w:pPr>
      <w:r>
        <w:rPr>
          <w:rFonts w:eastAsia="Times New Roman Cyr" w:cs="Times New Roman Cyr" w:ascii="Times New Roman Cyr" w:hAnsi="Times New Roman Cyr"/>
        </w:rPr>
        <w:t>Эйфорийное состояние влюбленности дает человеку иллюзию слияния воедино. Мы чувствуем, что принадлежим друг другу. Мы верим, что преодолеем все проблемы. Мы испытываем альтруистические чувства по отношению друг к другу. Как сказал один молодой человек о своей возлюбленной: «Я не могу даже себе представить, как это я сделаю что-либо, что может ранить ее. Мое единственное желание - сделать ее счастливой. Я сделаю все, что в моих силах для этого". Такая «одержимость» дает нам ложное ощущение того, что весь наш эгоцентризм пропал навечно и теперь мы стали кем-то вроде Матери Терезы и готовы сделать, отдать или поступиться чем угодно для блага нашего любимого</w:t>
      </w:r>
      <w:r>
        <w:rPr/>
        <w:t xml:space="preserve"> </w:t>
      </w:r>
      <w:r>
        <w:rPr>
          <w:rFonts w:eastAsia="Times New Roman Cyr" w:cs="Times New Roman Cyr" w:ascii="Times New Roman Cyr" w:hAnsi="Times New Roman Cyr"/>
        </w:rPr>
        <w:t>человека. И это все, как мы думаем, нам будет нетрудно сделать, потому что мы искренне верим, что наш любимый испытывает к нам такие же чувства. Мы думаем, что он просто посвятит себя решению наших проблем, что он также любит нас, как мы его и никогда не сделает ничего, что могло бы нас рани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акое мышление не имеет ничего общего с действительностью. И не то чтобы мы были неискренни в своих чувствах и мыслях, нет, просто мы нереалистичны. Мы слишком хорошо думаем о человеческой натуре. Мы все эгоисты по своей сущности. Наш мир вращается вокруг нас. Никто не может быть полностью альтруистичным и бескорыстным. Просто чувство влюбленности дает нам такую иллюзи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любленность естественным образом угаснет (если помните, средняя продолжительность жизни этого чувства - 2 года), мы вернемся в реальный мир и начнем отстаивать свои права. Он начнет выражать свои желания, но они будут в корне отличаться от ее желаний. Он хочет секса, а она слишком устала. Он хочет купить новую машину, а она говорит: «Это абсурд!». Она хочет навестить своих родителей, а он говорит: «Я не люблю проводить так много времени с твоей родней». Он хочет пойти поиграть в футбол, а она говорит: «Ты любишь свой футбол больше, чем меня». И так, понемногу, исчезает иллюзия полного единства, и на первый план выступают личные желания, эмоции, мысли и модели поведения. Это две личности. Их разум не слит воедино, а эмоции если и сливались, то только на короткое время в океане любви. А теперь между ними плещут только волны реальности. Они вышли из «одержимости» любовью и теперь у них есть выбор: либо разойтись, расстаться, развестись и начать поиски нового увлечения, или взяться за нелегкое дело: научиться любить друг друга уже без любовной эйфори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любленность не фокусируется на нашем развитии или развитии и росте другого человека. Более того, она дает нам ощущение того, что мы уже достигли всего, что нужн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торые исследователи, среди них психиатр М. Скотт Пек и психолог Дороти Теннов, пришли к заключению, что состояние влюбленности вообще нельзя называть любовью. Др. Теннов считает, что эти слова никак нельзя считать взаимозаменяемыми и следует четко различать эти два понятия. Др. Пек сделал вывод, что есть, по крайней мере, 3 причины, почему влюбленность не является любовью. Во-первых, во влюбленности никак не участвует ни воля, ни сознательное решение. Насколько сильно вы бы не жаждали влюбиться, вы не можете заставить себя это сделать. С другой стороны, возможно, вы ничего подобного и не желали, но внезапно эти чувства нахлынули на вас и овладели вами. Часто люди влюбляются в неудачное время, и бывает даже в неприятных им людей.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влюбленность не является любовью, потому что человеку не надо прикладывать никаких усилий. Все, что мы делаем в состоянии влюбленности, не требует от нас дисциплины или сознательных усилий с нашей стороны. Долгие, дорогостоящие телефонные разговоры, деньги, потраченные на поездки, чтобы увидеть друг друга, подарки, зачастую стоящие больше, чем вы можете себе позволить, работа, которую мы делаем, все это ничего не значит для вас. Также как инстинкт подсказывает птице, что ей надо строить гнездо, так же мы инстинктивно делаем необычные, порой несвойственные нам вещи друг для друг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третьих, влюбленный человек не заинтересован в том, чтобы стимулировать или хотя бы благоприятствовать персональному росту и развитию другого. «Если мы и преследуем какую-то цель, когда влюбляемся, то только для того, чтобы уничтожить чувство своего одиночества, и, может быть, вступить в брак». (Цитата д-ра Пека.) Влюбленность не фокусируется на нашем развитии или развитии и росте другого человека. Более того, она дает нам ощущение того, что мы уже достигли всего, что нужно и в дальнейшем росте не нуждаемся. Мы находимся на пике жизненного счастья и наше единственное желание там и оставаться. Мы уверенны, что нашим возлюбленным не надо становиться лучше, потому что они и так совершенны. Мы просто надеемся, что такими они и останут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если влюбленность - это не любовь, то, что же это? Др. Пек пришел к выводу, что это «заложенный генетически инстинктивный компонент брачного поведения. Другими словами, временное исчезновение барьеров вокруг своего «я», в чем собственно и состоит влюбленность, это стереотипная реакция человека на совокупность внутренних физиологических желаний и потребностей и внешних сексуальных сигналов, которая вложена изначально и служит для того, чтобы увеличить вероятность вступления в супружеские отношения, и, в конечном итоге, способствует продолжению рода».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соглашаться с этим определением либо не соглашаться, но тот, кто однажды влюблялся, а потом это состояние у него прошло, вероятно, согласится с тем, что влюбленность просто выбрасывает человека на орбиту эмоций как ничто другое. Влюбленность стремиться заглушить всякую способность мыслить логически, и мы часто обнаруживаем, что делаем и говорим то, что никогда бы не сделали и не сказали, будучи в более здравомыслящем состоянии. Фактически, когда приземляешься с эмоциональных высот, зачастую удивляешься: что я вообще такое делал. Когда стихают волны чувств и люди возвращаются в реальный мир, где столь четко проявляются разногласия, многие думают: «Зачем мы вообще поженились? Мы ни в чем не согласны друг с другом!» Однако же на пике влюбленности им казалось, что они согласны во всем - по крайней мере, во всем, что для них важн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значает ли это, что теперь, попавшись в ловушку иллюзий влюбленности, у нас есть 2 варианта выхода: (1) обречь себя на жизнь в несчастии со своим супругом, или (2) разорвать эти отношения и попробовать еще раз? Наше поколение предпочитает последнее, тогда как предыдущее в основном выбирало первый вариант. И прежде чем заявлять, что мы выбрали лучшее, давайте прежде обратимся к статистике. Примерно 40% первых браков заканчиваются разводом. 60% вторых браков и 75% третьих заканчиваются тем же. Таким образом, надежда на то, что во второй или в третий раз брак будет лучше, безосновательн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исследования показали, что существует третий, лучший вариант: признать влюбленность тем, чем она на самом деле является - временным эмоциональным подъемом - и после этого стремиться к «настоящей любви» вместе с вашим партнером. Этот вид любви конечно эмоционален по своей природе, но это никак не «одержимость». Это та любовь, которая объединяет эмоции и здравый смысл. Она включает в себя решения воли и требует дисциплинировать себя, и, несомненно, видит необходимость персонального роста.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ша самая основная эмоциональная потребность, это не влюбиться, а быть искренне любимыми, и знать в своей жизни ту любовь, которая основана на разуме и своем выборе, а не на инстинкте. Я хочу быть любимой тем, кто выбрал любить меня, кто видит во мне, что-то достойное его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любовь нуждается в усилиях и дисциплине. Это наш выбор: тратить свои силы, энергию и время для блага другого человека, зная, что когда его или ее жизнь станет лучше благодаря нашим усилиям, то это принесет радость и вам - радость от вашей неподдельной любви к другому. Эта любовь не нуждается в эйфорийных переживаниях. В сущности, настоящая любовь не может начаться до тех пор, пока не закончится влюбленнос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 смысл этой книги заключается в разумной, даже волевой любви. Эта та любовь, о которой говорит нам Библия. Осознанная любовь.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оценивать отношения на основании всего того доброго и благородного, что человек делает, будучи влюблен. На эти поступки влюбленных толкает сила инстинкта, которая сильнее их обычных моделей поведения. Но если я, вернувшись в реальный мир, где правит выбор, выбираю поступать благородно и быть добрым, вот это настоящая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человек был здоров эмоционально необходимо, чтобы его потребность в любви была удовлетворена. Взрослые, женатые люди жаждут чувствовать любовь и внимание со стороны их супругов. Мы чувствуем себя в безопасности, когда мы уверены, что наш партнер любит нас, хочет нас и очень заинтересован в том, чтобы нам было хорошо. Во время влюбленности мы все это переживали, и это было восхитительно. Только ошибка была в том, что мы думали, это будет длиться вечно и само собо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о влюбленность не предназначена для того, чтобы длиться вечно. В учебнике о счастливой супружеской жизни она была бы где-то в районе введения. А весь смысл этой книги заключается в разумной, даже волевой любви. Эта та любовь, о которой говорит нам Библия. Осознанная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то хорошая новость для женатых пар, утративших былые чувства влюбленности. Ведь если любовь - это выбор, то они могут любить после того, как закончилась «одержимость» влюбленностью и они вернулись в реальный мир. Такая любовь начинается с вашего отношения - с измененного мышления. Любовь - это такое отношение сердца, которое говорит: «Я женат на тебе, и я выбираю стремиться к тому, чтобы тебе было хорошо». И тогда человек, выбравший любить, найдет способы воплотить в жизнь свое решени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звучит как-то очень стерильно»,- могут сказать некоторые: «Любовь - это отношение с соответствующим поведением? А где же падающие звезды, воздушные шарики и невероятные чувства? А как насчет трепета предвкушения встречи, огня любви в глазах, наслаждения поцелуями, восторга секса? А что случилось с комфортным ощущением безопасности от мысли, что я - номер один в его/ее жизни?» Моя книга именно обо всем этом. Как мы можем удовлетворить глубокую эмоциональную потребность друг друга чувствовать себя любимым? Если мы научимся и изберем это делать, то наша любовь станет самым невероятным и захватывающим чувством и приключением, которое мы когда-либо переживали.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многих лет я рассказывал о пяти языках любви на семинарах о семье и в личных консультациях. Тысячи семейных пар подтвердят обоснованность того, о чем вы будете читать. Мой архив полон писем от людей, которых я никогда не встречал, и они пишут: « Мой друг дал мне послушать кассету с одной из ваших лекций о языках любви, и это просто перевернуло наш брак. Мы годами старались, как могли, пытались любить друг друга, но эти попытки только опустошали нас эмоционально. Сейчас мы говорим на соответствующих языках любви и эмоциональный климат в нашей семье заметно улучшил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емкость для любви вашего супруга полна, и он чувствует уверенность в вашей любви, весь мир становится ярким, и он сдвинется с насиженного места, стремясь достигнуть лучшего, и постарается реализовать весь свой потенциал для этого. Но когда эта емкость пуста и он чувствует, что его используют, а не любят, то весь мир выглядит мрачным, и, скорее всего он не сделает очень много того хорошего, что мог бы сделать в своей жизни. В следующих пяти главах я расскажу вам о пяти языках любви, а затем, в девятой главе, я объясню, как вам определить, какой язык любви у вашего супруга и как вы, зная это, можете донести вашу любовь прямо до его сердца.</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4. Первый язык любви – слова одобрения</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Марк Твен сказал: На одном хорошем комплименте я могу прожить 2 месяца. Если понимать М.Т. буквально, то 6 комплиментов в год будут поддерживать нужный уровень любви в его емкости для любви. Вашему супругу, возможно, понадобиться больше. Один из путей, которыми можно выразить любовь эмоционально - это использовать созидающие слова. Соломон писал: «Жизнь и смерть во власти языка». Многие пары так и не познали огромной силы одобрения друг друга вслух. Позже Соломон подмечает: «Беспокойное сердце угнетает человека, но доброе слово ободряет его». Слова любезности, восхищения - комплименты - или слова высокой оценки, одобрения, признания - это мощное выражение любви. Лучше всего их выражать простыми, направленными утверждениями одобрения, например: «Классно выглядишь в этом костюм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 да! Ты смотришься потрясающе в этом плать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ы готовишь картошку, наверное, лучше всех на свете. Обожаю твою картошк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не очень приятно, что ты вымыл посуду вечером. Спасиб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пасибо за то, что ты побыл с ребенком это время. Я хочу, чтобы ты знал, что не воспринимаю это как должно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действительно очень ценю то, что ты вынес мусор».</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pPr>
      <w:r>
        <w:rPr>
          <w:rFonts w:eastAsia="Times New Roman Cyr" w:cs="Times New Roman Cyr" w:ascii="Times New Roman Cyr" w:hAnsi="Times New Roman Cyr"/>
        </w:rPr>
        <w:t>Представьте себе, как измениться эмоциональный климат в семье, если муж и жена будут постоянно слышать такие слова. Несколько лет назад я сидел в своем офисе с открытой дверью. По коридору проходила женщина, и она спросила: «у вас не найдется минутка для меня</w:t>
      </w:r>
      <w:r>
        <w:rPr/>
        <w:t>?»</w:t>
      </w:r>
    </w:p>
    <w:p>
      <w:pPr>
        <w:pStyle w:val="Normal"/>
        <w:ind w:firstLine="360"/>
        <w:jc w:val="both"/>
        <w:rPr/>
      </w:pPr>
      <w: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входит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а присела и сказала: « др. Чепмен, у меня проблема. Я не могу добиться, чтобы мой муж покрасил спальню. Я уже хожу за ним 9 месяцев, я перепробовала все, что могла, но я не смогла от него добиться этого». Моей первой мыслью было: дамочка, вы обратились не по адресу. Я не занимаюсь покраской помещений. Но я сказал: «Расскажите мне об эт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а сказала: «Ну, возьмем, к примеру, прошлую субботу. Вы помните, какой был прекрасный день? И знаете, чем мой муж занимался весь день? Он мыл и смазывал свою машин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же сделали в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Я пошла туда к нему и сказала, «Боб, я тебя не понимаю. Сегодня такой прекрасный день для того, чтобы покрасить спальню, а ты возишься здесь с этой машино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 он покрасил спальню?», осведомился я.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т, она все еще не покрашена. И я не знаю, что дела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звольте мне задать вам вопрос, - сказал я - Вам не нравятся чистые, ухоженные машин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равятся, но я хочу, чтобы спальня была покрашен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ы уверены в том, что ваш муж знает о вашем желани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знает! Я доставала его этим 9 месяцев».</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у меня к вам еще один вопрос. Ваш муж вообще делает что-нибудь по хозяйств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имеете в вид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у, такие вещи, как вынести мусор, помыть лобовое стекло вашей машины, заправить машину, заплатить за электричество, или повесить ваше пальт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 ответила она, «кое-что он делае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у меня для вас есть 2 совета. Первый - больше никогда не говорите о покраске спальни»,- я повторил: «Никогда даже не упоминайте эт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нимаю, как это может помочь, »  сказала он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 вашей любви не должен просто делать то, чего хотите вы, а он по своему желанию будет делать что-то для счастья и благополучия любимого человека. И это бесспорный факт, что слова одобрения, скорее всего, смотивируют нас выполнить желания своего супруга в отве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слушайте, вы только что сказали мне, что он знает о том, что вы хотите видеть вашу спальню покрашенной. Вам не нужно больше ему говорить об этом. Он уже знает. И мой второй совет: в следующий раз, когда ваш муж сделает что-то по дому, выразите ваше одобрение вслух, сделайте ему комплимент. Если он вынесет мусор, скажите: « Боб, я хочу, чтобы ты знал, я действительно ценю, то, что ты вынес мусор сегодня». Не говорите ему: « Ну, наконец-то ты догадался вынести мусор. Еще немного и мухи сделали бы это вместо тебя». Если вы увидели, что он оплатил счета за электроэнергию, положите руку на его плечо и скажите: « Боб, как классно, что ты платишь за свет. Я слышала, многие мужья не заботятся об этом, и я хочу, чтобы ты знал, как я ценю то, что ты это делаешь». Каждый раз, когда он делает что-нибудь хорошее, делайте ему словесный комплимен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таки я не вижу, как это продвинет дело с покраской спальн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сказал: «Вы просили меня дать вам совет? Вы его получили. Он бесплатны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а уходила, она была не очень мной довольна. Однако, 3 недели спустя, она вернулась в мой офис и сказала: «Это работает!». Она узнала, что слова одобрения гораздо лучше мотивируют, чем ворчание и обвинени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ймите меня правильно, я не предлагаю вам лесть и подхалимаж, как орудие, при помощи которого вы сможете заставить вашего супруга плясать под вашу дудку. Объект вашей любви не должен просто делать то, чего хотите вы, а он по своему желанию будет делать что-то для счастья и благополучия любимого человека. И это бесспорный факт, что слова одобрения, скорее всего, будут мотивировать нас выполнить желания своего супруга в ответ.</w:t>
      </w:r>
    </w:p>
    <w:p>
      <w:pPr>
        <w:pStyle w:val="Normal"/>
        <w:ind w:firstLine="36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rPr>
          <w:sz w:val="28"/>
          <w:szCs w:val="28"/>
        </w:rPr>
      </w:pPr>
      <w:r>
        <w:rPr>
          <w:rFonts w:eastAsia="Times New Roman Cyr" w:cs="Times New Roman Cyr" w:ascii="Times New Roman Cyr" w:hAnsi="Times New Roman Cyr"/>
          <w:sz w:val="28"/>
          <w:szCs w:val="28"/>
        </w:rPr>
        <w:t>Вдохновляющие слова</w:t>
      </w:r>
    </w:p>
    <w:p>
      <w:pPr>
        <w:pStyle w:val="Normal"/>
        <w:ind w:firstLine="360"/>
        <w:jc w:val="both"/>
        <w:rPr>
          <w:b/>
          <w:b/>
          <w:bCs/>
          <w:sz w:val="28"/>
          <w:szCs w:val="28"/>
        </w:rPr>
      </w:pPr>
      <w:r>
        <w:rPr>
          <w:b/>
          <w:bCs/>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ербальные комплименты это только один способ говорить слова поддержки и одобрения своему супругу. Еще один диалект этого языка любви - вдохновляющие слова. «Вдохновлять» - значит «вселять, внушать мужество, смелость». У каждого из нас есть такие области, где мы чувствуем себя неуверенно. Нам не хватает смелости, и это часто мешает нам достичь того хорошего, чего бы мы хотели. Нераскрытый потенциал вашего супруга в тех сферах его жизни, где он чувствует неуверенность, может быть, ждет ваших вдохновляющих слов.</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лисон всегда нравилось писать. На последних курсах колледжа она прошла несколько уроков журналистики. Она сразу поняла, что ее увлечение журналистикой намного превышает ее интерес к истории, которая была ее основным предметом. Было уже поздно менять специализацию, но после колледжа и особенно до первого ребенка она написала несколько статей. Она послала одну статью в журнал, но ее не приняли, и у Элисон уже не хватало смелости послать другую статью. И вот дети подросли, и у нее появилось больше свободного времени, и она опять начала писать. Кейт, муж Элисон, на заре их брака не обращал внимания на склонность жены к письму. Он был больше занят своими склонностями и находился под давлением, делая свою карьеру. Однако Кейт вовремя осознал, что глубочайший смысл жизни заключается в отношениях, а не в достижениях. Он научился уделять больше внимания Элисон и ее интересам. Поэтому было вполне естественно для него однажды вечером достать одну из статей Элисон и прочитать ее. Когда он это сделал, он пошел в ту комнату, где читала жена, и с энтузиазмом сказал: «Не хочу отрывать тебя, но мне надо кое-что тебе сказать. Я только что закончил читать твою статью « Как делать праздники». Элисон, ты прекрасный писатель. Эта статья должна быть опубликована. Ты очень ясно пишешь. Твои слова создают образы в моем воображении. А твой стиль просто очарователен. Тебе обязательно следует послать эту статью в несколько разных журналов».</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ы, правда, так думаешь?» нерешительно спросила Элисо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а, я знаю наверняка»,- сказал Кейт. «Говорю тебе, классная стать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Кейт вышел из комнаты, Элисон не продолжила читать. Отложив книгу, она минут 30 размышляла о словах мужа. Интересно, воспримут ли другие люди ее работы так, как он? Она вспомнила отказ с негативными комментариями, который она получила из редакции того журнала, но решила, что теперь она другой человек. Она стала писать лучше. У нее появился жизненный опыт. Элисон приняла решение. Она отправит статьи в несколько журналов и посмотрит, что буде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14 лет с того дня, когда Кейт произнес слова вдохновения. Многочисленные статьи Элисон опубликованы во многих журналах, а сейчас она пишет книгу по контракту. Она превосходный писатель, но для того, чтобы сделать самый тяжелый первый шаг, ей нужны были вдохновляющие слова ее муж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полне возможно, что и у вашего супруга есть неиспользованный потенциал в одной или больше областях жизни. И, может быть, этот потенциал ждет ваших вдохновляющих слов. Может ей нужно просто втянуться в дело, чтобы высвободить этот потенциал. Может ему нужно пообщаться с людьми, преуспевающими в этой области, чтобы они подсказали ему с чего начать. А ваши слова дадут вашему супругу мужество, которое необходимо для первого шаг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жалуйста, отметьте, что я не говорю о давлении на супруга с целью заставить его сделать то, что вам хочется. Я говорю о том, чтобы вдохновить его развить те интересы, которые у него уже есть. Например, некоторые мужья давят на своих жен, чтобы те сбавляли вес. Такой муж говорит: «Я вдохновляю ее», а для нее это звучит как обвинение. Только когда она сама захотела сбросить вес, вы можете вдохновлять ее. До тех пор, пока это желание у нее не появится, она будет воспринимать ваши слова, как поучения, а это редко вдохновляет. Почти всегда такие слова звучат как обвинение, которое заставляет чувствовать вину. Они выражают непринятие, а не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вдохновлять, вы должны сочувствовать, сопереживать и смотреть на мир глазами вашего супруга. Прежде всего, вы должны узнать, что важно для нег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ваша жена говорит: «я хочу попробовать эту программу для уменьшения веса» то это ваш шанс говорить слова вдохновения. Они будут звучать примерно так: « Если ты решила это сделать, то я хочу тебе кое-что сказать. У тебя все получится. Это мне нравится в тебе. Когда ты что-то наметишь для себя, ты обязательно этого добьешься. И если это то, чего ты хочешь, то, конечно, я сделаю все, чтобы помочь тебе. И не беспокойся о стоимости этой программы. Если это то, чего ты хочешь, мы найдем деньги». Такие слова придадут ей смелости позвонить в центр уменьшения вес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вдохновлять, вы должны сочувствовать, сопереживать и смотреть на мир глазами вашего супруга. Прежде всего, вы должны узнать, что важно для него. Только тогда мы сможем вдохновить. Этими словами вдохновения мы пытаемся выразить свое отношение: «Я знаю. Я понимаю. Мне не безразлично. Я с тобой. Как я могу помочь?». Мы пытаемся показать, что мы верим в него и его способности. Мы одобряем и вери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из нас имеют гораздо больший потенциал, чем мы даже можем себе представить. Часто нам не хватает только смелости. Любящий супруг может дать этот необходимый катализатор. Конечно, вам может быть трудно говорить вдохновляющие слова. Это может быть не вашим основным языком любви. Это может стоить вам больших усилий, выучить этот второй язык. И это особенно трудно, если для вас было характерно говорить слова критики и обвинения, но, я уверяю вас, результат с лихвой окупит затраченные усилия.</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lang w:val="en-US"/>
        </w:rPr>
      </w:pPr>
      <w:r>
        <w:rPr>
          <w:rFonts w:eastAsia="Times New Roman Cyr" w:cs="Times New Roman Cyr" w:ascii="Times New Roman Cyr" w:hAnsi="Times New Roman Cyr"/>
        </w:rPr>
        <w:t>Добрые слова</w:t>
      </w:r>
    </w:p>
    <w:p>
      <w:pPr>
        <w:pStyle w:val="Normal"/>
        <w:ind w:firstLine="360"/>
        <w:jc w:val="both"/>
        <w:rPr>
          <w:lang w:val="en-US"/>
        </w:rPr>
      </w:pPr>
      <w:r>
        <w:rPr>
          <w:lang w:val="en-U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вь - это добро. В таком случае, если мы хотим выражать свою любовь словами, это должны быть добрые слова. И это связано с тем, как мы говорим. Одно предложение может иметь 2 совершенно разных значения, в зависимости от того, как оно сказано. Утверждение « Я тебя люблю», сказанное с любовью и нежностью, может быть искренним выражением любви. А как насчет фразы: « Я тебя люблю?». Вопросительный знак полностью меняет значение этих трех слов. Иногда наши слова говорят одно, а интонация - совсем другое. Мы как бы посылаем двойные сообщения. Обычно, наши супруги воспринимают то сообщение, которое несет интонация, а не слова.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буду просто счастлив, помыть посуду сегодня вечером», - эта фраза, сказанная с раздражением, уж точно не будет воспринята как проявление любви. С другой стороны мы можем делиться своей болью, обидой и даже гневом в доброй форме и это будет проявление любви. « Я почувствовала обиду и разочарование, потому что сегодня вечером ты не предложил мне свою помощь», - эта фраза, сказанная по-доброму и честно, может быть выражением любви. Здесь говорящий хочет, открыться своему супругу. Он делает шаги к созданию близких отношений, делясь своими чувствами. Он просит о возможности обсудить боль, чтобы найти путь к исцелению. Но те же слова, сказанные резко и грубо, будут уже выражением не любви, а осуждения и обвинени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ша манера говорить крайне важна. Древняя мудрость гласит: «Кроткий ответ отвращает гнев». Когда ваш супруг зол, расстроен и просто изливает резкие слова, если вы выбираете любить, вы не ответите ему тем же, ваш голос останется мягким. Вы просто воспримете его поведение, как информацию о его душевном состоянии. Вы позволите ему высказать вам его боль, гнев и его восприятие каких-то событий. Вы попробуете встать на его место (!), увидеть происходящее его глазами и затем мягко и по-доброму объясните свое понимание того, почему он так себя чувствует. Если вы в чем-то неправильно поступили с ним и обидели его, вы будете готовы признать свою неправоту и попросите прощения. А если он неправильно вас понял, и у вас были чистые, искренние мотивы, вы сможете объяснить ему это по-доброму. Вы будете стремиться к миру и взаимопониманию, а не выставлять ваше мнение, как единственное логичное объяснение случившегося. Это - зрелая любовь, такая любовь, к которой мы стремимся, если мы хотим улучшений и роста в нашем браке.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Любовь не ведет подсчет ошибок. Любовь не вспоминает прошлые неудачи. Никто из нас не совершенен. В браке мы не всегда поступаем хорошо и правильно. Иногда мы говорили или делали то, что ранило нашего супруга. Мы не можем уничтожить прошлое. Все, что мы можем, это признать свои ошибки и согласиться, что мы были не правы. Мы можем попросить прошения и в будущем поступать по-другому. Когда я признал свою неправоту и попросил прощения, я больше ничего не могу сделать для того, чтобы облегчить ту боль, которую я причинил своей супруге. Если моя супруга ранила меня, и она с раскаянием признает это и искренне просит прощения, у меня есть выбор: правосудие или прощение. Если я выбираю правосудие и стараюсь отплатить ей тем же или заставить ее заплатить за содеянное, то я делаю себя судьей, а ее преступницей. Близость становиться невозможной. Если же я выбираю прощение, близкие отношения могут быть восстановлены. Прощение - это путь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отрясен тем, как много людей смешивают каждый новый день с предыдущим. Они просто настаивают на том, чтобы вытащить в сегодня вчерашние неудачи и тем самым портят потенциально чудесный день. « Нет, я просто не могу поверить, что ты сделал это! Я тебе этого никогда не забуду. Ты даже не представляешь, как ты обидел меня. Я не понимаю, как ты можешь преспокойно сидеть здесь после того, как ты так со мной поступил. Ты бы должен был ползать здесь на коленях, вымаливая у меня прощение. Даже не знаю, смогу ли я теперь простить тебя». Это совсем не слова любви, но слова горечи, обиды и мест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ы собираемся построить близкие взаимоотношения, нам необходимо знать желания друг друга. Если мы хотим любить друг друга, нам надо знать, чего хочет другой челове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е лучшее, что мы можем сделать с прошлыми неудачами, это позволить им стать историей. Да, это произошло. Безусловно, это было больно. Может, боль еще не прошла, но он признал свою вину и попросил у вас прощения. Нельзя уничтожить прошлое, но можно принять его как историю. Мы можем выбрать жить сегодня и быть свободными от вчерашних неудач и ошибок. Прощение - это не чувство, это решение. Это выбор проявить милосердие, а не копить обиду на вашего обидчика. Прощение - это выражение любви. « Я люблю тебя. Ты небезразличен мне и я выбираю простить тебя. И хотя у меня еще осталась боль, я не позволю тому, что случилось встать между нами. Я надеюсь, что это научит нас чему-то. Даже если ты потерпел неудачу, ты не неудачник. Ты - мой супруг, вместе мы сможем начать все сначала, оставив это в прошлом». Это - слова поддержки, выраженные на диалекте добрых слов.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pPr>
      <w:r>
        <w:rPr/>
      </w:r>
    </w:p>
    <w:p>
      <w:pPr>
        <w:pStyle w:val="Normal"/>
        <w:ind w:firstLine="360"/>
        <w:jc w:val="center"/>
        <w:rPr>
          <w:b/>
          <w:b/>
          <w:bCs/>
        </w:rPr>
      </w:pPr>
      <w:r>
        <w:rPr>
          <w:b/>
          <w:bCs/>
        </w:rPr>
      </w:r>
    </w:p>
    <w:p>
      <w:pPr>
        <w:pStyle w:val="Normal"/>
        <w:jc w:val="center"/>
        <w:rPr>
          <w:b/>
          <w:b/>
          <w:bCs/>
          <w:sz w:val="28"/>
          <w:szCs w:val="28"/>
          <w:lang w:val="en-US"/>
        </w:rPr>
      </w:pPr>
      <w:r>
        <w:rPr>
          <w:rFonts w:eastAsia="Times New Roman Cyr" w:cs="Times New Roman Cyr" w:ascii="Times New Roman Cyr" w:hAnsi="Times New Roman Cyr"/>
          <w:b/>
          <w:bCs/>
          <w:sz w:val="28"/>
          <w:szCs w:val="28"/>
        </w:rPr>
        <w:t>Скромные слова</w:t>
      </w:r>
    </w:p>
    <w:p>
      <w:pPr>
        <w:pStyle w:val="Normal"/>
        <w:ind w:firstLine="360"/>
        <w:jc w:val="both"/>
        <w:rPr>
          <w:b/>
          <w:b/>
          <w:bCs/>
          <w:sz w:val="28"/>
          <w:szCs w:val="28"/>
          <w:lang w:val="en-US"/>
        </w:rPr>
      </w:pPr>
      <w:r>
        <w:rPr>
          <w:b/>
          <w:bCs/>
          <w:sz w:val="28"/>
          <w:szCs w:val="28"/>
          <w:lang w:val="en-U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Любовь просит, а не требует. Когда я требую чего-то от моего супруга, я как бы становлюсь родителем, а он ребенком. Это родитель говорит своему трехлетнему чаду, что ему следует делать, по сути даже, что он должен делать. И это необходимо, потому что в три года ребенок еще не знает, как лавировать в неспокойных водах этой жизни. Однако в браке мы - равные, взрослые партнеры. Наверняка мы не совершенные, но мы уж точно взрослые и, точно партнеры. Если мы собираемся построить близкие взаимоотношения, нам необходимо знать желания друг друга. Если мы хотим любить друг друга, нам надо знать, чего хочет другой челове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имеет огромное значение, как мы выражаем свои желания. Если мы делаем это в форме требований, то этим мы уничтожаем всякую возможность близости и отталкиваем своего супруга. Если же мы просьбой доводим наши нужды до его сведения, то этим мы направляем его, а не ставим ультиматум. Муж, который говорит: «Знаешь….. вот этот твой яблочный пирог…. Может, ты приготовишь его на этой неделе? Я его обожаю», дает своей жене направление в том, как любить его и это создает близость. С другой стороны, муж, говорящий: « Не ел яблочного пирога с тех пор, как родился ребенок. Думаю, что еще лет 18 мне его не видать», забыл, что он взрослый и вернулся в подростковый возраст. Требования не создают близости. Жена, которая говорит: « Как ты думаешь, ты сможешь на этих выходных прочистить трубы?», выражает любовь своей просьбой. Но если жена говорит: «Если ты на днях не почистишь эти трубы, то они просто взорвутся! О чем ты вообще думаешь?», оставила отношения любви и превратилась в доминирующую ма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ы просите вашего супруга, вы тем самым подтверждаете его значимость и способности. По существу вы показываете, что он или она может сделать что-то, что будет для вас значимым и ценным. Однако когда вы требуете, вы превращаетесь из любящего человека в тирана. Ваш супруг будет чувствовать, что вы не цените и принижаете его. Просьба привносит возможность выбора. Он может выбирать, ответить ему на вашу просьбу или нет, потому что любовь - это всегда выбор. Выбор, это то, что придает значимость любви. Если я знаю, что мой супруг любит меня настолько, чтобы ответить на мою просьбу, то это сообщает мне на эмоциональном уровне о том, что он любит меня, уважает меня, восхищается мной, и хочет сделать мне что-то приятное. Невозможно вызвать эмоциональную любовь, требуя. Фактически, ваш супруг может уступить вашим требованиям, но это будет не выражение его любви. Это будут действия, основанные на страхе, чувстве вины, или на каких-то других чувствах, но никак не на любви. Итак, просьба создает возможность для выражения любви, тогда как требования подавляют эту возможность. </w:t>
      </w:r>
    </w:p>
    <w:p>
      <w:pPr>
        <w:pStyle w:val="Normal"/>
        <w:ind w:first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sz w:val="28"/>
          <w:szCs w:val="28"/>
          <w:lang w:val="en-US"/>
        </w:rPr>
      </w:pPr>
      <w:r>
        <w:rPr>
          <w:rFonts w:eastAsia="Times New Roman Cyr" w:cs="Times New Roman Cyr" w:ascii="Times New Roman Cyr" w:hAnsi="Times New Roman Cyr"/>
          <w:sz w:val="28"/>
          <w:szCs w:val="28"/>
        </w:rPr>
        <w:t>Различные диалекты</w:t>
      </w:r>
    </w:p>
    <w:p>
      <w:pPr>
        <w:pStyle w:val="Normal"/>
        <w:ind w:firstLine="360"/>
        <w:jc w:val="both"/>
        <w:rPr>
          <w:sz w:val="28"/>
          <w:szCs w:val="28"/>
          <w:lang w:val="en-US"/>
        </w:rPr>
      </w:pPr>
      <w:r>
        <w:rPr>
          <w:sz w:val="28"/>
          <w:szCs w:val="28"/>
          <w:lang w:val="en-U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одобрения и поддержки - это один из 5 основных языков любви. Однако в рамках этого языка существует множество диалектов. Некоторые мы уже обсудили, но их гораздо больше. О них написаны массы книг и многочисленные статьи. Все эти диалекты сходятся в одном: в использовании слов для укрепления и поддержки вашего супруга. Психолог Уильям Джеймс сказал, что, возможно, глубочайшая нужда человеческого существа - это потребность чувствовать чье-то одобрение. Слова одобрения - это для многих ответ на эту нужду. Если вы не тот человек, который любит говорить слова, если это не ваш основной язык любви, но вы предполагаете, что это может быть язык любви вашего супруга, позвольте мне предложить вам завести тетрадь под названием: «Слова любви». Когда вы читаете статью или книгу о любви, записывайте те слова похвалы и любви, которые вы там встретите. Когда вы слушаете проповедь о любви или вы услышали, как ваш друг говорит что-то приятное другому или о другом человеке, запишите это. Со временем вы соберете большой список слов, которые вы сможете использовать, чтобы выразить любовь своему супруг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ы также можете попробовать говорить ненаправленные слова одобрения, т.е. говорить хорошее о вашем супруге, когда его или ее нет рядом. В итоге, кто-нибудь расскажет об этом вашему супругу, и вы получите хорошую отдачу в любви. Скажите матери вашей жены, какая у вас классная жена. Когда ее мать передаст ей ваши слова, она еще приукрасит и усилит их, и вы получите еще большую отдачу. Также хвалите вашего супруга в присутствии других и в его или ее присутствии. Когда вы прилюдно одобряете его успехи и достижения, будьте уверенны, что вы пожнете приятные плоды этого. Можете так же попробовать себя в написании слов любви. У написанных слов есть преимущество: их можно снова и снова перечитыва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олучил хороший урок о словах любви и языках любви в городе Литл Рок, в Арканзасе. Моя встреча с Биллом и Бетти состоялась прекрасным весенним днем. Они жили в тесно заставленном домике с деревянной оградкой, зеленой лужайкой и клумбами весенних цветов в самом цвету. Идиллическая картина. Однако я обнаружил, что идиллия заканчивается, как только заглядываешь поглубже. Их брак превратился в руины. Спустя 12 лет совместной жизни, имея двоих детей, они удивлялись, зачем они вообще женились. Казалось, они не согласны во всем. Единственное, в чем они были действительно согласны, так это в том, что они оба любили детей. Слушая их историю, я вскоре заметил, что Билл был трудоголиком, и для Бетти у него оставалось совсем немного времени. Бетти работала неполный день, в основном для того, чтобы вырваться из дома. Они пытались справиться с этим при помощи отдаления друг от друга. Они старались соблюдать дистанцию между собой, чтобы конфликты и разногласия не казались такими огромными. Но указатель на емкостях для любви у них обоих твердо стоял на отметке «пуст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и рассказали мне, что они пробовали ходить на семейные консультации, но не увидели никакого улучшения. Они посещали на мой семинар по браку, и на следующий день мне надо было уезжать из города. Скорее всего, это была моя единственная возможность пообщаться вплотную с Биллом и Бетти, и я решил, как говориться, положить все яйца в одну корзин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ровел с каждым из них по часу, разговаривая наедине. Я внимательно выслушал обе истории. Я обнаружил, что вопреки пустоте, царящей в их отношениях, и многочисленным разногласиям, были определенные качества, которые они ценили друг в друге. Билл признавал: «Она хорошая мать. Она также хорошая хозяйка и отлично готовит, когда захочет. Но, » - продолжил он, « Я просто не чувствую никакой привязанности от нее. Я работаю на износ и не ощущаю никакой благодарности». В разговоре со мной, Бетти признала, что он отличный кормилец семьи. «Но», - пожаловалась она: « он никогда не делает ничего по дому в помощь мне, у него никогда нет времени для меня. Зачем нужен дом, аппаратура, средства развлечения и всякие другие вещи, если вы даже не можете насладиться ими вмест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няв во внимание эту информацию, я решил сфокусировать свою помощь, дав только по одному совету каждому из них. Я сказал по отдельности и Биллу, и Бетти, что каждый из них держит тот ключ, который может изменить эмоциональный климат семьи. «Вот что представляет собой этот ключ», - сказал я: «Вы должны выражать словесно похвалу и одобрение того, что вам нравиться в вашей второй половине, и на какое-то время прекратить жалобы по поводу того, что вам не нравится». Мы с ними просмотрели те позитивные комментарии, которые они делали по отношению друг друга, и я помог каждому из них составить список положительных черт характера своего супруга. Билл в своем списке сосредоточил внимание на хороших качествах Бетти, как матери, как хозяйки и поварихи. Список Бетти фокусировался на том, как Билл усердно работает и обеспечивает семью финансами. Мы сделали эти списки как можно более конкретными. Вот что представлял собой список Бетт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12 лет он не пропустил ни одного рабочего дня. Он очень активен и настойчив в   работе.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эти годы он получил несколько продвижений по службе. Он всегда думает о том,   как повысить свою производительность.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н каждый месяц платит за дом.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н также платит по счетам за электричество, за воду и за газ.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3 года назад он купил нам в дом аппаратуру для отдыха.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ждую неделю весной и летом он косит траву или нанимает кого-то для этого.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гда опадают листья, он сгребает их или кого-то нанимает для этого.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н зарабатывает и дает много денег для покупки еды и одежды для всей семьи.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имерно раз в месяц он выносит мусор.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н зарабатывает и дает мне деньги на подарки всей семье на Рождество.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Он разрешает мне тратить деньги, которые я зарабатываю, как мне угодн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от как выглядел список Бил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на каждый день застилает кровати.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на каждую неделю пылесосит весь дом.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на каждое утро отправляет детей в школу с хорошим завтраком.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на готовит обеды примерно 3 раза в неделю.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на покупает бакалейные товары. Она помогает детям делать домашнее задание.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на отвозит детей в школу и на церковные мероприятия.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на преподает в первом классе воскресной школы.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на относит в химчистку мои вещи.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Она стирает и гладит одежд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осоветовал им вносить в списки то хорошее, что они будут замечать в следующие недели. Я также предложил им дважды в неделю выбирать одно положительное качество из списка и выражать свое одобрение словами. Я дал им еще одно ц.у. Я сказал Бетти, что если вдруг Билл сделает ей комплимент, то ей не надо сразу же хвалить его в ответ, вместо этого ей нужно просто принять комплимент, сказав: «Спасибо тебе за то, что ты это сказал». Потом я сказал то же самое Биллу. Я вдохновил их делать это каждую неделю на протяжении двух месяцев, и если они увидят результаты, то они могут продолжить. Если же этот эксперимент не повлияет на эмоциональный климат их семьи, то они будут считать его еще одной неудавшейся попытко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я сел на самолет и вернулся домой. Я сделал себе пометку позвонить Биллу и Бетти 2 месяца спустя и узнать, как все прошло. Когда я позвонил им в середине лета, я попросил, чтобы они поговорили со мной каждый в отдельности. Я был потрясен тем, насколько отношение Билла изменилось к лучшему. Он догадался, что я дал Бетти тот же совет, что и ему, но он ничуть не возражал. Ему понравилось. Она выражала ему свою благодарность за его напряженную работу и обеспечение семьи. «Я снова почувствовал себя мужчиной, м-р. Чепмен. Нам предстоит еще много работы, но я действительно вижу, что мы на правильном пут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когда я поговорил с Бетти, оказалось, что она продвинулась совсем немного. Она сказала: «Улучшения есть, др. Чепмен. Билл говорит мне слова одобрения и похвалы, как вы и советовали, и, я полагаю, он искренен. Но, др. Чепмен, он все также не уделяет мне времени. Он все еще так занят своей работой, что мы вообще не проводим времени вмест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слушал Бетти, меня осенило. Я знал, что сделал важное открытие. У одного человека вовсе необязательно язык любви будет таким же, как у другого. Было очевидно, что основным языком любви у Билла были слова одобрения. Он был трудолюбивым человеком, он получал удовольствие от своей работы, но больше всего ему хотелось, чтобы его жена ценила его старание и выражала ему свою признательность. Возможно, эта модель была вложена в него еще в детстве и, повзрослев, он все также нуждался в словах одобрения. С другой стороны душа Бетти жаждала чего-то другого. Положительные слова это, конечно, хорошо, но глубоко внутри ей не хватало чего-то еще, в чем она очень нуждалась эмоционально. И это подводит нас к языку любви №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5  Второй язык любви - качественное время</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не следовало с самого начала понять основной язык любви Бетти Джо. Что она говорила той весенней ночью, когда я был у них дома, в Литл Рок? «Билл - хороший обеспечитель, но он совершенно не проводит времени со мной. Зачем нужен дом, аппаратура, мебель и все остальное, если мы не можем наслаждаться этим вместе?» Чего желало ее сердце? Качественного времени с Биллом. Она хотела его внимания. Ей было нужно, чтобы он сосредоточился на ней, проводил с ней время, делал что-нибудь вместе с не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д выражением «качественное время» я подразумеваю - уделять кому-то свое пристальное, безраздельное внимание. Я вовсе не имею в виду - сидеть рядом на диване и смотреть телевизор. Когда вы проводите время вместе, таким образом, то ваше внимание принадлежит каналу «ВВС» или «1+1», но отнюдь не вашему супругу. А я говорю о тех моментах, когда вы сидите на диване с выключенным телевизором, смотрите друг на друга и разговариваете, уделяя друг другу безраздельное внимание. Качественное время - это когда вы идете гулять вдвоем и никого больше, или сидите где-нибудь в кафе, смотрите друг на друга и разговариваете. Вы когда-нибудь замечали, как легко, глядя на парочки в ресторане или кафе, определить: они еще встречаются или уже женаты? Те, у кого свидание, смотрят друг на друга и разговаривают. Женатые же просто сидят там, едят и смотрят по сторонам. Такое ощущение, что они пришли туда поес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сижу на диване с моей женой и уделяю ей 20 минут моего безраздельного внимания, и она делает то же самое, мы даем друг другу 20 минут жизни. У нас никогда больше не будет этих двадцати минут снова; мы отдаем друг другу свои жизни. Это очень мощное выражение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вылечить все болезни одним лекарством. Я допустил серьезную ошибку, когда давал совет Биллу и Бетти. Я решил, что слова одобрения будут так же много значить для Бетти, как значили для Билла. Я надеялся, что если они оба будут выражать друг другу адекватное одобрение устно, то изменится эмоциональный климат в семье, и они оба почувствуют себя любимыми. Это сработало для Билла. Он начал чувствовать тепло со стороны Бетти. Он, наконец-то, почувствовал ее искреннюю признательность за свою усердную работу. Но это не подействовало таким же образом на Бетти, потому что слова - не ее основной язык любви. Ее язык - качественное врем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вернулся к своему телефонному разговору и поблагодарил Билла за усилия, которые он прилагал в течение последних двух месяцев для восстановления отношений. Я сказал, что он сделал большое дело, выражая вслух свою признательность Бетти, и что она услышала его комплименты. «Но, др. Чепмен», - сказал он: «она все еще не чувствует себя счастливой. Я не думаю, что для нее что-нибудь поменялос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 правы»,- сказал я: «и, мне кажется, я знаю причину неудачи. Дело в том, что я предложил неправильный язык любви». Билл не имел ни малейшего представления, о чем я говорю. Я объяснил, что-то, что заставляет одного человека почувствовать себя любимым, это не всегда то, что необходимо другому человеку, чтобы тот почувствовал себя любимым.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 согласился с тем, что его язык любви - слова одобрения. Он рассказал мне, как много это значило для него, когда он был еще мальчишкой, и как ему было приятно, когда Бетти благодарила его за то, что он делал. Я пояснил, что языком любви Бетти были не слова, а качественное время. Я объяснил ему, что значит - уделять кому-то безраздельное внимание, что это не значит разговаривать с ней, когда она смотрит телевизор или читает газету, но это значит, смотреть ей в глаза, отдавать ей все свое внимание, делать вместе с ней то, что она любит делать и делать это с удовольствием, от всего сердца. «Например, сходить с ней на симфонический оркестр»- сказал он. Я мог сказать, что там, в Литл Рок, зажегся све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р. Чепмен, это ведь то, на что она всегда жаловалась. Я не делаю ничего с ней вместе, Я не провожу с ней время. «Пока мы не были женаты, мы ездили куда-нибудь и делали что-то вместе. А сейчас ты слишком занят»- вот, что она мне говорит. Это точно ее язык любви, без сомнений. Но др. Чепмен, что же мне делать? Моя работа требует от меня очень многог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скажите мне о ней»- сказал 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следующих 10 минут он рассказывал мне историю о том, как он взбирался по административной лестнице, как он тяжело работал и как гордился своими достижениями. Он поведал мне о своих мечтах и планах на будущее, и о том, что он знает, кем и где он хочет быть в следующие 5 лет, и знает, что будет там.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ы хотели бы быть там один или вы хотели бы быть там с Бетти и детьми?»- спросил 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хочу, чтобы она была со мной, др. Чепмен. Я хочу, чтобы она разделила со мной все, чего я добьюсь, и насладилась этим вместе со мной. Вот почему меня всегда так ранит, когда она критикует меня за то, что я так много времени провожу на работе. Я делаю это для нас. Я хочу, чтобы она была частью всего этого, но она всегда так негативно к этому относит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о ты начинаешь теперь понимать, почему она так негативна, Билл?»- спросил я: «ее язык любви - качественное время. Ты уделял ей так мало времени, что ее емкость для любви совсем пуста. Она не чувствует уверенности в твоей любви. Вот почему она нападает на то, что забирает твое время - на твою работу. На самом деле она не ненавидит твою работу. Она ненавидит тот факт, что она чувствует так мало любви, исходящей от тебя. Билл, есть только один выход и он дорого стоит. Тебе придется найти время для Бетти. Ты должен любить ее на ее родном язык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знаю, что вы правы, др. Чепмен. С чего мне нача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Где твой личный дневник? Тот, где мы составляли список положительных качеств Бетт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 здесь, у мен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Хорошо. Сейчас мы составим еще один список. Ты знаешь, что Бетти хотела бы делать с тобой, как проводить время? То, о чем она часто говорила за все прошедшие год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от список Бил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зять наш жилой автофургон и провести уик-энд в горах (иногда с детьми, иногда просто мы вдвоем.)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глашать ее сходить куда-нибудь поужинать (иногда в тихий ресторанчик, а иногда даже просто в Макдональд-с.)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нять няню для детей на несколько часов и повезти ее пообедать, только мы вдвоем.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вечером прихожу домой, сесть и рассказать ей, как у меня прошел день и выслушать, как прошел день у нее. (Она не хочет, чтобы я смотрел телевизор, в то время как мы будем говорить.)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ить время с детьми, разговаривая с ними об их школьных делах.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ить время с детьми, играя с ними в различные игры.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ехать в субботу на пикник с ней и с детьми, и не ворчать из-за муравьев и мух.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бы раз в год брать отпуск и проводить его с семьей.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дить с ней на прогулки и гуляя, разговаривать. (Не бежать впереди нее.)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от то, о чем она просила меня все эти годы»- сказал о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Знаете, Билл, что я собираюсь вам предложить?»- спросил 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лать это»- ответил о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от именно, по одному пункту в неделю, в течение следующих двух месяцев. Где вам взять время? Вы найдете его. Вы мудрый человек»- я продолжил: «Вы бы не стали тем, кто вы есть, если бы не умели хорошо принимать решения. Вы имеете возможность планировать свою жизнь и включать Бетти в свои план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знаю»- сказал он: «я смогу сделать эт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но, Билл. Это не должно никак умалить или занизить твои профессиональные цели. Просто, когда ты взойдешь на вершину, Бетти и дети будут с тобо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нтральный аспект качественного времени - это быть вместе. Я не имею в виду расположение ваших тел. Единство зависит от направленного, сфокусированного внимания.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то то, чего бы я хотел больше всего на свете. Взойду ли я на вершину или нет, я хочу, чтобы она была счастлива, и я хочу наслаждаться жизнью с ней и с ребятишками».</w:t>
      </w:r>
    </w:p>
    <w:p>
      <w:pPr>
        <w:pStyle w:val="Normal"/>
        <w:ind w:firstLine="360"/>
        <w:jc w:val="both"/>
        <w:rPr>
          <w:lang w:val="en-US"/>
        </w:rPr>
      </w:pPr>
      <w:r>
        <w:rPr>
          <w:rFonts w:eastAsia="Times New Roman Cyr" w:cs="Times New Roman Cyr" w:ascii="Times New Roman Cyr" w:hAnsi="Times New Roman Cyr"/>
        </w:rPr>
        <w:t>Прошли годы. Билл и Бетти взошли на вершину и спустились обратно, но главное то, что они сделали это вместе. Дети покинули родительское гнездо и Билл с Бетти согласны, что это их лучшие годы. Билл стал рьяным ценителем симфонического оркестра, а Бетти составила бесконечный список достоинств Билла. Он никогда не устает слушать, как она их хвалит. Сейчас он открыл свою фирму и опять находится у вершины. Но Бетти уже не воспринимает его работу, как угрозу их любви. Она рада ей и вдохновляет его. Ведь она знает, что она на первом месте в его жизни. Ее емкость для любви наполнена доверху, а если она начинает опустошаться, она знает, что ей достаточно просто попросить и Билл даст ей свое безраздельное внимание.</w:t>
      </w:r>
    </w:p>
    <w:p>
      <w:pPr>
        <w:pStyle w:val="Normal"/>
        <w:ind w:firstLine="360"/>
        <w:jc w:val="both"/>
        <w:rPr>
          <w:lang w:val="en-US"/>
        </w:rPr>
      </w:pPr>
      <w:r>
        <w:rPr>
          <w:lang w:val="en-US"/>
        </w:rPr>
      </w:r>
    </w:p>
    <w:p>
      <w:pPr>
        <w:pStyle w:val="Heading1"/>
        <w:rPr>
          <w:sz w:val="28"/>
          <w:szCs w:val="28"/>
          <w:lang w:val="en-US"/>
        </w:rPr>
      </w:pPr>
      <w:r>
        <w:rPr>
          <w:rFonts w:eastAsia="Times New Roman Cyr" w:cs="Times New Roman Cyr" w:ascii="Times New Roman Cyr" w:hAnsi="Times New Roman Cyr"/>
          <w:sz w:val="28"/>
          <w:szCs w:val="28"/>
        </w:rPr>
        <w:t>Единство - значит, быть вместе</w:t>
      </w:r>
    </w:p>
    <w:p>
      <w:pPr>
        <w:pStyle w:val="Normal"/>
        <w:ind w:firstLine="360"/>
        <w:jc w:val="both"/>
        <w:rPr>
          <w:sz w:val="28"/>
          <w:szCs w:val="28"/>
          <w:lang w:val="en-US"/>
        </w:rPr>
      </w:pPr>
      <w:r>
        <w:rPr>
          <w:sz w:val="28"/>
          <w:szCs w:val="28"/>
          <w:lang w:val="en-U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аспект качественного времени - это быть вместе. Я не имею в виду расположение ваших тел. Два человека, сидящие в одной комнате находятся физически близко друг к другу, но это вовсе не обязательно обозначает, что они душевно едины. Единство зависит от направленного, сфокусированного внимания. Когда отец, сидя на полу, катит своему двухлетнему сыну мячик, его внимание сосредоточено на ребенке, а не на мячике. В этот момент, неважно, сколько он длится, они вместе. Однако если отец разговаривает по телефону, катая этот мячик, то его внимание рассеивается и сыну достается лишь малая часть. Некоторые мужья и жены думают, что они проводят время вместе, хотя, в действительности, они всего лишь живут рядом друг с другом. Они находятся в одном и том же доме, в одно и тоже время, но они не вместе. Когда муж смотрит спорт по телевизору и разговаривает с женой, он не проводит с ней качественное время, так как ей, в этот момент, не принадлежит его полное внимани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ть время качественно - вовсе не обозначает сидеть, уставившись друг на друга. Это обозначает, что вы делаете что-то вместе и отдаете другому все свое внимание. Что конкретно вы будете делать, это уже второстепенный вопрос. Эмоционально, самое главное, что вы проводите время, сфокусированное на вас двоих. Ваше занятие - это всего лишь инструмент, создающий ощущение единства. Когда отец и его двухлетний ребенок катают по полу мяч, важно не само это занятие, а чувства, возникающие между ними в этот момен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очно также, муж с женой, играя в теннис - если они действительно проводят качественное время - будут сосредоточены не на самой игре, а на том факте, что они сейчас вместе. Имеет значение то, что происходит на эмоциональном, а не на физическом уровне. Когда мы уделяем друг другу время, делая что-то вместе, это сообщает каждому из нас на эмоциональном уровне, что мы небезразличны друг другу, что мы наслаждаемся нашим общением, что мы любим делать что-нибудь вместе.</w:t>
      </w:r>
    </w:p>
    <w:p>
      <w:pPr>
        <w:pStyle w:val="Normal"/>
        <w:ind w:first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Heading1"/>
        <w:rPr>
          <w:sz w:val="28"/>
          <w:szCs w:val="28"/>
          <w:lang w:val="en-US"/>
        </w:rPr>
      </w:pPr>
      <w:r>
        <w:rPr>
          <w:rFonts w:eastAsia="Times New Roman Cyr" w:cs="Times New Roman Cyr" w:ascii="Times New Roman Cyr" w:hAnsi="Times New Roman Cyr"/>
          <w:sz w:val="28"/>
          <w:szCs w:val="28"/>
        </w:rPr>
        <w:t>Качественное речевое общение</w:t>
      </w:r>
    </w:p>
    <w:p>
      <w:pPr>
        <w:pStyle w:val="Normal"/>
        <w:ind w:firstLine="360"/>
        <w:jc w:val="both"/>
        <w:rPr>
          <w:sz w:val="28"/>
          <w:szCs w:val="28"/>
          <w:lang w:val="en-US"/>
        </w:rPr>
      </w:pPr>
      <w:r>
        <w:rPr>
          <w:sz w:val="28"/>
          <w:szCs w:val="28"/>
          <w:lang w:val="en-U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к и в случае со словами одобрения, в языке качественного времени тоже есть много диалектов. Один из самых распространенных - качественное речевое общение (разговор). Говоря «качественное общение», я подразумеваю благожелательный диалог, в котором двое делятся своими переживаниями, мыслями, чувствами и желаниями в приятной обстановке, когда ничто не прерывает и не мешает им. Большинство людей, которые жалуются, что их супруги с ними не разговаривают, не имеют в виду, что последние в буквальном смысле не говорят ни слова. Они имеют в виду, что те редко принимают участие в дружеской, благожелательной беседе. Если основной язык любви вашего супруга - качественное время, подобные беседы могут быть решающими в отношении того, будет он или она чувствовать себя любимыми или нет.</w:t>
      </w:r>
    </w:p>
    <w:p>
      <w:pPr>
        <w:pStyle w:val="Normal"/>
        <w:ind w:firstLine="360"/>
        <w:jc w:val="both"/>
        <w:rPr/>
      </w:pPr>
      <w:r>
        <w:rPr>
          <w:rFonts w:eastAsia="Times New Roman Cyr" w:cs="Times New Roman Cyr" w:ascii="Times New Roman Cyr" w:hAnsi="Times New Roman Cyr"/>
        </w:rPr>
        <w:t>Качественный разговор сильно отличается от первого языка любви. В словах одобрения главное - то, что вы говорите, а в качественной беседе - то, что вы слышите. Если я делюсь с вами своей любовью посредством качественного времени, и мы собираемся провести это время в</w:t>
      </w:r>
      <w:r>
        <w:rPr/>
        <w:t xml:space="preserve"> </w:t>
      </w:r>
      <w:r>
        <w:rPr>
          <w:rFonts w:eastAsia="Times New Roman Cyr" w:cs="Times New Roman Cyr" w:ascii="Times New Roman Cyr" w:hAnsi="Times New Roman Cyr"/>
        </w:rPr>
        <w:t>общении, это значит, что я буду вызывать вас на разговор по душам, доброжелательно выслушивая то, что вы хотите мне сказать. Я буду задавать вам вопросы, не дразня, не загоняя в угол, не насмехаясь, но с неподдельным желанием понять ваши чувства, мысли, мечт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встретился с Патриком, когда ему было 43 года, и он был женат уже 17 лет. Я запомнил его, потому что его первые слова были столь драматичными. Он сел в кожаное кресло в моем офисе, коротко представился, затем подался вперед и с чувством сказал: «Др. Чепмен, я был дураком, настоящим дурак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Что привело вас к такому заключению?» - спросил 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был женат в течение 17 лет, и теперь моя жена оставила меня» - сказал он: « И теперь я понял, каким же я был дурак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овторил свой вопрос: «В чем вы были дурак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оя жена приходила с работы домой и рассказывала мне о проблемах, связанных с ее работой. Я выслушивал ее и затем говорил ей, что, по моему мнению, ей надо сделать. Я всегда давал ей советы. Я говорил, что проблемы надо решать. «Проблемы не исчезнут сами по себе. Тебе нужно поговорить с людьми, задействованными в ситуации или с начальством. Тебе нужно разобраться с этой ситуацией». На следующий день она приходила с работы и снова рассказывала мне о той же проблеме. Я спрашивал ее, сделала ли она то, что я предлагал ей вчера. Она отрицательно качала головой и говорила «нет». Я повторял свой совет. Я говорил ей, как она может решить эти вопросы. На следующий день она опять приходила домой и рассказывала мне о той же проблеме. И я снова спрашивал ее, сделала ли она то, что я посоветовал. И снова она качала головой и говорила «не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рех-четырех подобных разговоров я начинал злиться. Я говорил ей, чтобы она не надеялась, что я буду сочувствовать ей, если она не хочет поступать так, как я ей советую. Ей вовсе не обязательно жить под таким давлением и стрессом. Она может решить проблему, просто сделав то, что я говорю ей. Мне было больно видеть ее под таким стрессом, потому что я знал, что ей не обязательно терпеть все это. И в следующий раз, когда она заговаривала о той же проблеме, я говорил: «Не хочу ничего слышать об этом. Я уже сказал тебе, что тебе нужно сделать. Если ты не слушаешь мои советы, то я больше вообще не хочу об этом слыша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из нас привыкли анализировать проблему и находить решение. Мы забываем, что брак - это взаимоотношения, а не проект, который надо завершить, и не бизнес-задача, которую надо решить.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я отдалялся от нее и зарывался с головой в свои дела. Каким же я был дураком!»- сказал он: «Каким дураком. Теперь я понимаю, что она не хотела, чтобы я давал ей советы, когда она рассказывала мне о своих трудностях на работе. Она хотела моего сочувствия. Она хотела, чтобы я выслушал ее, уделил ей свое внимание, дал знать, что я понимаю ее боль, стресс, давление под которым она находится. Она хотела знать, что я люблю ее и я с ней. Ей не нужен был совет, ей нужно было знать, что я понимаю ее. Но я никогда даже не пытался понять. Я был слишком занят тем, что давал советы. Как глупо. А теперь она ушла. Ну почему я не мог увидеть того, что вижу сейчас, когда все это происходило?»- спросил он: «Я был тогда просто слеп. И только сейчас я понимаю, как я обманул ее ожидани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Жена Патрика отчаянно нуждалась в качественном общении. Ее эмоции молили его сосредоточить свое внимание на ней, выслушав ее боль и разочарование. Но Патрик сосредотачивался не на том, чтобы выслушать, а на том, что ему сказать. Он слушал ее ровно столько, сколько ему было нужно для того, чтобы услышать проблему и сформулировать решение. Но он не слушал ее достаточно долго или хорошо для того, чтобы услышать крик ее души, ее просьбу о поддержке и понимани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из нас похожи на Патрика. Мы привыкли анализировать проблему и находить решение. Мы забываем, что брак - это взаимоотношения, а не проект, который надо завершить, и не бизнес-задача, которую надо решить. Для взаимоотношений нужен сочувствующий слушатель, цель которого - понять мысли, чувства и желания другого человека. Мы должны стремиться дать совет, но только лишь в том случае, когда нас просят это сделать и уж ни в коем случае не в снисходительной манере. Многие из нас не имеют особого опыта в выслушивании других. Мы гораздо лучше умеем думать и говорить. Научится слушать, может быть также трудно, как выучить иностранный язык, но вам необходимо это сделать, если вы хотите выразить свою любовь. Это особенно важно, если основной язык вашего супруга - качественное время, а его\ее диалект - качественная беседа. К счастью, существует огромное множество книг о том, как развить искусство слушать. Я не хочу повторять уже написанное, но я предлагаю вам воспользоваться следующими практическими подсказкам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разговора смотрите на вашего супруга.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помогает не отвлекаться и сообщает вашему партнеру, что ему\ей принадлежит все ваше внимание.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ушая своего супруга, не занимайтесь чем-то еще.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мните: качественно проводить время, значит - отдавать свое безраздельное внимание. Если вы что-то смотрите, читаете или делаете еще что-нибудь, что вам интересно и от чего вы не можете мгновенно отвлечься, скажите вашему супругу правду. Вот как примерно может звучать ваш ответ в подобной ситуации: «Я знаю, что ты пытаешься поговорить со мной и мне интересно то, что ты говоришь, но я хочу уделить тебе мое полное внимание. Я не могу этого сделать прямо сейчас, но если ты дашь мне 10 минут, чтобы я закончил то, что я сейчас делаю, то после этого мы с тобой сядем и поговорим». Большинство супругов с уважением воспримут такой ответ.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щайте внимание на чувства.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росите себя: «Что сейчас чувствует мой супруг?» Когда вы найдете ответ на этот вопрос, подтвердите его. Например: «Мне кажется, что ты чувствуешь разочарование из-за того, что я забыл __________». Это даст ему/ей возможность самому разобраться в своих чувствах. Также это сообщит ему, что вы внимательно слушаете то, что он говорит.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ите за языком телодвижений.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жатые кулаки, дрожащие руки, слезы, нахмуренные брови и движения глаз могут дать вам ключ к разгадке того, что чувствует ваш супруг. Иногда язык тела говорит одно, а слова человека - совершенно противоположное. Вам нужно точно знать, что на самом деле чувствует и думает ваш супруг, поэтому, в таких случаях, просите его прояснить ситуацию.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еребивайте. </w:t>
      </w:r>
    </w:p>
    <w:p>
      <w:pPr>
        <w:pStyle w:val="Normal"/>
        <w:ind w:firstLine="360"/>
        <w:jc w:val="both"/>
        <w:rPr>
          <w:lang w:val="en-US"/>
        </w:rPr>
      </w:pPr>
      <w:r>
        <w:rPr>
          <w:rFonts w:eastAsia="Times New Roman Cyr" w:cs="Times New Roman Cyr" w:ascii="Times New Roman Cyr" w:hAnsi="Times New Roman Cyr"/>
        </w:rPr>
        <w:t>Последние исследования показали, что в среднем человек обычно слушает другого только первые 17 секунд, а потом начинает перебивать и развивать свои собственные мысли. Если я хочу уделить вам свое безраздельное внимание, пока вы говорите, я воздержусь от того, чтобы защищать себя или от упреков с целью защиты или от того, чтобы давать догматическое обоснование своей позиции. Моя цель - понять ваши мысли и чувства. Я не стремлюсь к тому, чтобы защищать себя или поставить вас на место. Я стремлюсь понять вас.</w:t>
      </w:r>
    </w:p>
    <w:p>
      <w:pPr>
        <w:pStyle w:val="Normal"/>
        <w:ind w:firstLine="360"/>
        <w:jc w:val="both"/>
        <w:rPr>
          <w:lang w:val="en-US"/>
        </w:rPr>
      </w:pPr>
      <w:r>
        <w:rPr>
          <w:lang w:val="en-US"/>
        </w:rPr>
      </w:r>
    </w:p>
    <w:p>
      <w:pPr>
        <w:pStyle w:val="Heading1"/>
        <w:rPr>
          <w:sz w:val="28"/>
          <w:szCs w:val="28"/>
          <w:lang w:val="en-US"/>
        </w:rPr>
      </w:pPr>
      <w:r>
        <w:rPr>
          <w:rFonts w:eastAsia="Times New Roman Cyr" w:cs="Times New Roman Cyr" w:ascii="Times New Roman Cyr" w:hAnsi="Times New Roman Cyr"/>
          <w:sz w:val="28"/>
          <w:szCs w:val="28"/>
        </w:rPr>
        <w:t>Учитесь разговаривать</w:t>
      </w:r>
    </w:p>
    <w:p>
      <w:pPr>
        <w:pStyle w:val="Normal"/>
        <w:ind w:firstLine="360"/>
        <w:jc w:val="both"/>
        <w:rPr>
          <w:sz w:val="28"/>
          <w:szCs w:val="28"/>
          <w:lang w:val="en-US"/>
        </w:rPr>
      </w:pPr>
      <w:r>
        <w:rPr>
          <w:sz w:val="28"/>
          <w:szCs w:val="28"/>
          <w:lang w:val="en-U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качественной беседы необходимо не просто выслушать с сочувствием, но также раскрыть свою душу. Жена, говорящая: «Я хочу, чтобы мой муж поговорил со мной. Я никогда не знаю, что он думает или что чувствует», жаждет близких отношений. Она хочет чувствовать свою близость с мужем, но как она может чувствовать близость с тем, кого не знает? Для того чтобы она почувствовала себя любимой, ему нужно научится открываться ей. Если ее язык любви - качественное время, а диалект - качественная беседа, то, до тех пор, пока муж не будет открывать ей, что он думает и чувствует, ее емкость для любви не наполнится.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ля многих из нас нелегко открыть свою душу другому человеку. Многие люди выросли в семьях, где открытое выражение чувств не поощрялось, а наоборот, порицалось. Попросить игрушку значило - выслушать лекцию о финансовых затруднениях семьи. После этого ребенок чувствовал себя виноватым за то, что у него появилось это желание и, впоследствии, быстро научился не выражать свои желания. Когда он выражал свой гнев, родители реагировали резкими, осуждающими словами. Таким образом, ребенок узнавал, что ему не следует выражать свое чувство гнева. Если ребенка заставляли чувствовать вину за то, что он выразил свое разочарование, когда отец не взял его с собой в магазин, он учился скрывать свое чувство вины. И к тому времени, когда этот ребенок становится взрослым, он, скорее всего уже хорошо научился подавлять свои чувства или старается вообще отказаться от них. Он загнал свои чувства в самые дальние комнаты своей души и старается не выпускать их оттуд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Жена спрашивает: «Что ты чувствуешь в отношении того, что сделал Дон?» А муж отвечает: « Я думаю, он был не прав. Ему надо было______». Он не говорит ей, что он чувствует. Он просто озвучивает свои мысли. Может быть, у него есть достаточно причин чувствовать по этому поводу боль, гнев или разочарование, но он так долго жил в мире мышления, что не может признаться даже самому себе, что чувствует все это. И когда он берется учиться качественно разговаривать, для него это также сложно, как выучить иностранный язык. Начать стоит с того, что вы позволите существовать своим чувствам, признаете, что вы были сотворены эмоциональным существом, каковым и остаетесь, хотя вы и пытались отрицать эт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взялись учить язык качественного разговора, начните с того, что будете записывать те эмоции, которые у вас появлялись вне дома. Заведите себе блокнотик и заполняйте его каждый день. Спрашивайте себя три раза в день: «Какие эмоции появлялись в моей душе за последние 3 часа? Что я почувствовал, когда водитель машины, ехавшей позади, толкнул мою машину и погнул мне бампер? Что я почувствовал на заправке, когда автоматический насос не выключился вовремя и бензин залил весь бок моей машины? А какие чувства я испытал, когда, придя на работу, обнаружил, что мою секретаршу отправили на все утро заниматься другим проектом? Что я почувствовал, когда начальник сказал, что я должен за три дня закончить тот проект, над которым я сейчас работаю, тогда как я был уверен, что у меня в запасе еще 2 недел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пишите в блокнотик свои чувства и, в двух словах, событие, вызвавшее эти чувства. Вот как примерно может выглядеть ваш список:</w:t>
      </w:r>
    </w:p>
    <w:p>
      <w:pPr>
        <w:pStyle w:val="Normal"/>
        <w:ind w:firstLine="708"/>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обытие</w:t>
        <w:tab/>
        <w:tab/>
        <w:tab/>
        <w:tab/>
        <w:tab/>
        <w:t>Чувства</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лкновение на дороге</w:t>
        <w:tab/>
        <w:tab/>
        <w:tab/>
        <w:t>Рассердился</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авка</w:t>
        <w:tab/>
        <w:tab/>
        <w:tab/>
        <w:tab/>
        <w:tab/>
        <w:t>Очень расстроился</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 секретарши</w:t>
        <w:tab/>
        <w:tab/>
        <w:tab/>
        <w:tab/>
        <w:t>Огорчение</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 за три дня</w:t>
        <w:tab/>
        <w:tab/>
        <w:tab/>
        <w:tab/>
        <w:t>Разочарование, тревога, беспокойство</w:t>
      </w:r>
    </w:p>
    <w:p>
      <w:pPr>
        <w:pStyle w:val="Norma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лайте это упражнение 3 раза в день и вы ощутите, кок пробуждается ваша эмоциональная сущность. Используя свой блокнотик, делитесь своими эмоциями с вашей супругой каждый день. Через несколько недель вы уже не будете чувствовать неловкость, выражая перед ней свои чувства, но наоборот, вы захотите это делать. И со временем вам будет приятно и удобно обсуждать с ней ваши эмоции по отношению к ней, к детям и к событиям вне дома. Запомните: эмоции сами по себе нельзя назвать хорошими или плохими. Это всего лишь наша психологическая реакция на события в нашей жизн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сновываясь на мыслях и эмоциях, мы, в итоге, принимаем решения. Когда врезавшийся в вас водитель ехал за вами по шоссе, и вы чувствовали гнев, вероятно у вас были примерно такие мысли: хоть бы он отцепился или уже бы обогнал меня; если бы я не опасался, что меня поймает полиция, я бы нажал на газ и оставил бы его далеко позади; надо было мне нажать на тормоза и пускай страховая компания покупала бы мне новую машину; а может мне съехать на обочину и пусть он проедет и т. д.</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итоге вы принимаете какое-то решение или этот водитель отстает, сворачивает либо обгоняет вас, и вы благополучно добираетесь до своей работы. И так в каждой жизненной ситуации у нас есть свои эмоции, мысли, желания и, в конечном счете, - поступки. Это то, что мы называем самовыражением. И если вы избрали выучить диалект любви под названием качественный разговор, то это путь, по которому вам надо идти.</w:t>
      </w:r>
    </w:p>
    <w:p>
      <w:pPr>
        <w:pStyle w:val="Normal"/>
        <w:ind w:first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rPr>
          <w:sz w:val="28"/>
          <w:szCs w:val="28"/>
          <w:lang w:val="en-US"/>
        </w:rPr>
      </w:pPr>
      <w:r>
        <w:rPr>
          <w:rFonts w:eastAsia="Times New Roman Cyr" w:cs="Times New Roman Cyr" w:ascii="Times New Roman Cyr" w:hAnsi="Times New Roman Cyr"/>
          <w:sz w:val="28"/>
          <w:szCs w:val="28"/>
        </w:rPr>
        <w:t>Личные особенности</w:t>
      </w:r>
    </w:p>
    <w:p>
      <w:pPr>
        <w:pStyle w:val="Normal"/>
        <w:ind w:firstLine="360"/>
        <w:jc w:val="both"/>
        <w:rPr>
          <w:sz w:val="28"/>
          <w:szCs w:val="28"/>
          <w:lang w:val="en-US"/>
        </w:rPr>
      </w:pPr>
      <w:r>
        <w:rPr>
          <w:sz w:val="28"/>
          <w:szCs w:val="28"/>
          <w:lang w:val="en-U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 все мы подавляем свои эмоции, но когда дело доходит до разговора, на каждого оказывает влияние его индивидуальность. Я выделил две разновидности личностей. Первую я называю «Мертвое море». В маленькой стране Израиль, Галилейское море перетекает через реку Иордан в Мертвое море. Мертвое море никуда не течет. Оно принимает, но ничего не отдает. Люди этого типа за день принимают много переживаний, эмоций и мыслей. У них есть такой большой резервуар, куда они это все складывают и прекрасно себя чувствуют, даже не разговаривая. Если вы спросите такого человека что-нибудь типа: «Что случилось? Почему ты сегодня такой неразговорчивый?», он, скорее всего, ответит «Ничего не случилось. С чего ты взял, что что-то случилось?». И он будет абсолютно честен. Это его сущность - он не нуждается в разговорах. Он может проехать от Чикаго до Детройта, не сказав ни слова, и будет очень доволен эти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тип личности я назвал «Бурлящий ручей». У этого типа людей любая информация, которая входит через глаза или уши, выходит через рот не позже, чем через 60 секунд. Они говорят все, что видят или слышат. Если им не с кем поговорить дома, они звонят кому-нибудь. «Ты знаешь, что я видела? Представляешь, что я слышал?» Если такой человек не сможет найти, с кем ему поговорить по телефону, он будет говорить сам с собой, потому что у него нет резервуара. Очень часто Мертвое Море и Бурлящий Ручей становятся мужем и женой. Это происходит потому что, когда они встречаются, они хорошо друг другу подходят.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способов выучить новые модели поведения - установить ежедневное время общения, в которое вы поговорите о трех событиях этого дня и о ваших чувствах, связанных с этими событиями. </w:t>
      </w:r>
    </w:p>
    <w:p>
      <w:pPr>
        <w:pStyle w:val="Normal"/>
        <w:ind w:firstLine="360"/>
        <w:jc w:val="both"/>
        <w:rPr/>
      </w:pPr>
      <w:r>
        <w:rPr>
          <w:rFonts w:eastAsia="Times New Roman Cyr" w:cs="Times New Roman Cyr" w:ascii="Times New Roman Cyr" w:hAnsi="Times New Roman Cyr"/>
        </w:rPr>
        <w:t xml:space="preserve">Если вы человек типа Мертвое Море и у вас свидание с Бурлящим Ручьем вы замечательно проведете время. Вам не придется ломать голову: «Как же мне начать разговор? Как его потом поддерживать? О чем мы будем говорить?» Фактически, вам даже не надо думать об этом. Все, что вам нужно будет делать, так это кивать головой и время от времени вставлять веские изречения, типа: «угу……да, да… ….о-о», а она сама заполнит все оставшееся время и вы придете домой и скажете: «Потрясающая личность». </w:t>
      </w:r>
      <w:r>
        <w:rPr>
          <w:lang w:val="en-US"/>
        </w:rPr>
        <w:tab/>
      </w:r>
      <w:r>
        <w:rPr>
          <w:rFonts w:eastAsia="Times New Roman Cyr" w:cs="Times New Roman Cyr" w:ascii="Times New Roman Cyr" w:hAnsi="Times New Roman Cyr"/>
        </w:rPr>
        <w:t>С другой стороны, если вы Бурлящий ручей и у вас свидание с Мертвым Морем, вам предстоит равно прекрасный вечер, потому что Мертвые Моря - лучшие слушатели в мире. Вы можете болтать три часа. Он будет внимательно слушать, и вы уйдете домой, думая: «Какой замечательный человек». Вы будете привлекать друг друга. Но после пяти лет брака, Бурлящий Ручей проснется одним прекрасным утром и скажет: «Мы женаты уже 5 лет, а я совсем не знаю его». Примерно в то же время Мертвое Море подумает: Я уже знаю ее слишком хорошо. Как бы я хотел, чтобы она остановилась и дала мне передохнуть». Хорошая новость для них заключается в том, что Мертвое Море может научится говорить, а Бурлящий Ручей - слушать. Наши личные особенности характера, конечно, влияют на нас, но они не должны нас контролирова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способов выучить новые модели поведения - установить ежедневное время общения, в которое вы поговорите о трех событиях этого дня и о ваших чувствах, связанных с этими событиями. Я называю это - «Ежедневный минимум» для здоровья семьи. Если вы начнете с такого ежедневного минимума, то через несколько недель или месяцев вы обнаружите, что свободно и непринужденно общаетесь друг с друг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sz w:val="28"/>
          <w:szCs w:val="28"/>
          <w:lang w:val="en-US"/>
        </w:rPr>
      </w:pPr>
      <w:r>
        <w:rPr>
          <w:rFonts w:eastAsia="Times New Roman Cyr" w:cs="Times New Roman Cyr" w:ascii="Times New Roman Cyr" w:hAnsi="Times New Roman Cyr"/>
          <w:sz w:val="28"/>
          <w:szCs w:val="28"/>
        </w:rPr>
        <w:t>Качественные занятия</w:t>
      </w:r>
    </w:p>
    <w:p>
      <w:pPr>
        <w:pStyle w:val="Normal"/>
        <w:ind w:firstLine="360"/>
        <w:jc w:val="both"/>
        <w:rPr>
          <w:sz w:val="28"/>
          <w:szCs w:val="28"/>
          <w:lang w:val="en-US"/>
        </w:rPr>
      </w:pPr>
      <w:r>
        <w:rPr>
          <w:sz w:val="28"/>
          <w:szCs w:val="28"/>
          <w:lang w:val="en-U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дополнение к основному языку любви качественного времени и уделения безраздельного внимания своему партнеру, есть еще один диалект - качественные занятия. На последнем семинаре по семье я попросил семейные пары закончить следующее предложение: «Я чувствую себя наиболее любимым моей женой/моим мужем, когда_____________». Вот какой ответ дал 29-летний муж, который был женат 8 лет: « Я чувствую себя наиболее любимым своей женой, когда мы делаем что-нибудь вместе, то, что я люблю делать и, что любит делать она. Мы в это время больше говорим, чем делаем. Как будто мы снова встречаемся». Это типичный ответ человека, чей язык любви - качественное время. Акцент делается на том, чтобы быть вместе, делать что-то вместе, уделять друг другу безраздельное внимани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чественные занятия могут быть всем чем угодно, что нравится вам обоим. Главное здесь - не то, что вы делаете, а то, почему вы это делаете. Цель всего этого - сделать что-то вместе так, чтобы у вас остались после этого теплые чувства: « Я ему не безразлична. Он хочет делать со мной то, что доставляет мне удовольствие, и он делает это с хорошим настроением». Это любовь, и для некоторых людей это самый громкий голос любви.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рейси выросла под симфоническую музыку. Все ее детство дом был наполнен классической музыкой. По крайней мере, раз в год она ходила с родителями послушать симфонический оркестр. С другой стороны, Ларри, вырос под музыку в стиле кантри и вестерн. Он никогда не бывал на концерте, но зато в его доме никогда не выключалось радио, настроенное на волну музыки кантри. Симфоническую музыку он слышал только в лифтах и думал, что она только для них и предназначена. Не женись он на Трейси, он мог бы прожить всю жизнь, ни разу не побывав на концерте. До свадьбы, пока он еще находился под действием влюбленности, он сходил на симфонию. Но даже в том эйфорическом состоянии, его реакцией было: «И это ты называешь классной музыкой?» После свадьбы он думал, что концерты относятся к той категории его жизненного опыта, которому не суждено повториться. Однако, когда спустя несколько лет в браке, он обнаружил, что язык любви Трейси - качественное время, и, в частности, качественные занятия, а посетить концерт симфонической музыки - одно из ее любимых занятий, он принял решение это делать, и делать с энтузиазмом. Его цель ясна. Его цель - не послушать симфоническую музыку, а любить Трейси и делать это на понятном ей языке. Со временем он оценил симфонию и даже получил удовольствие от пары моментов. Может он никогда и не станет ценителем симфонической музыки, но он определенно стал профессионалом в том, как выражать свою любовь к Трейс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им из побочных продуктов качественных занятий является то, что они создают так называемый банк воспоминаний, откуда вы сможете черпать приятные воспоминания в последующие годы. </w:t>
      </w:r>
    </w:p>
    <w:p>
      <w:pPr>
        <w:pStyle w:val="Normal"/>
        <w:ind w:firstLine="360"/>
        <w:jc w:val="both"/>
        <w:rPr/>
      </w:pPr>
      <w:r>
        <w:rPr>
          <w:rFonts w:eastAsia="Times New Roman Cyr" w:cs="Times New Roman Cyr" w:ascii="Times New Roman Cyr" w:hAnsi="Times New Roman Cyr"/>
        </w:rPr>
        <w:t>Качественными занятиями могут быть: копаться вместе в огородике, посещать «блошиные рынки», покупать приятные мелочи, слушать музыку, ездить на вылазки, пикники, совершать длинные и короткие прогулки, или даже помыть вместе машину в жаркий летний день. В выборе занятий вы ограничены только своими интересами и тем, насколько вы готовы попробовать что-то новое. Вот главные составляющие качественного занятия:(1) по крайней мере один из вас хочет это делать, (2) другой готов это делать, (3) вы оба знаете, для чего вы это делаете</w:t>
      </w:r>
      <w:r>
        <w:rPr/>
        <w:t xml:space="preserve"> -</w:t>
      </w:r>
      <w:r>
        <w:rPr>
          <w:rFonts w:eastAsia="Times New Roman Cyr" w:cs="Times New Roman Cyr" w:ascii="Times New Roman Cyr" w:hAnsi="Times New Roman Cyr"/>
        </w:rPr>
        <w:t xml:space="preserve"> чтобы выразить свою любовь друг к другу в совместном занятии.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побочных продуктов качественных занятий является то, что они создают так называемый банк воспоминаний, откуда вы сможете черпать приятные воспоминания в последующие годы. Счастливы те пары, которые могут вспоминать, как они встречали рассвет вдвоем на побережье моря; ту весну, когда они вместе сажали цветы перед окном дачного домика; тот вечер, когда они первый раз ходили на бейсбол; ту ночь, когда они лежали на траве и смотрели на звезды, а потом он ухаживал за ней, потому что она там простудилась; как они в первый и последний раз пошли кататься на лыжах, и он сломал ногу; аттракционы, концерты, экскурсии, и да, конечно, благоговейный восторг, когда они стояли рядом, глядя на водопад, к которому они шли пешком в гору 4 километра. Они почти чувствуют брызги, когда вспоминают его. Все это - воспоминания любви, и они особенно дороги тем, чей основной язык любви качественное время. А где же взять время для всего этого, особенно, если летние отпуска нам дали в разное время? Нам надо выделить для этого время, так же как мы даже в самый загруженный день выделяем время, чтобы перекусить. Почему? Потому что это также необходимо для брака, как еда - для здоровья. Это трудно? Это требует тщательного планирования? Да. Значит ли это, что придется отказаться от своих личных увлечений? Возможно. Значит ли это, что нужно будет делать то, что не приносит особого удовольствия? Конечно. Стоит ли делать все это? Без сомнения, да. Что это даст мне? Удовольствие оттого, что я живу с человеком, которого люблю, который чувствует себя любимым мной, и знает, что я научился бегло говорить на его родном языке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хочу выразить особенную благодарность Биллу и Бетти из Литл Рока, которые научили меня о ценности первого языка любви, слов одобрения, и второго языка любви, качественного времени. Теперь отправляемся в Чикаго, изучать третий язык любви.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pPr>
      <w:r>
        <w:rPr/>
      </w:r>
    </w:p>
    <w:p>
      <w:pPr>
        <w:pStyle w:val="Normal"/>
        <w:rPr/>
      </w:pPr>
      <w:r>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6. Третий язык любви - подарки</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Антропологию я изучал в Чикаго. Читая книги по этнографии, я мысленно путешествовал по всей земле. Я побывал в Центральной Америке среди майя и ацтеков. Пересек Тихий океан и изучал племена Меланезии и Полинезии. Я жил в тундре у эскимосов и у айнов в Японии. В особенности меня интересовали обычаи, касающиеся любви и брака. И оказалось, что повсюду влюбленные дарят друг другу подарк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Антропологам нравится отыскивать традиции, общие для всех народов, я не был исключением. Что если подарки - универсальное выражение любви? И любить значит отдавать? Это немного философские вопросы, но они имеют и практическое значени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стров Доминика я посетил с антропологической экспедицией. Мы изучали обычаи карибских индейцев. Так я познакомился с Фредом. Этот молодой негр двадцати восьми лет прежде был рыбаком, но однажды, когда он глушил рыбу, ему оторвало взрывом кисть руки. С тех пор работать он уже не мог. У него было полно свободного времени. Часами он рассказывал мне о своем народе. И понемногу мы сдружилис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первый раз пришел к нему в гости, Фред спросил меня: "Мистер Гери, не хотите ли сока?" Я с радостью согласился. Повернувшись к младшему брату, он сказал: "Принеси гостю сок". Тот, немного отойдя по грязной тропке, вскарабкался на кокосовую пальму и вернулся с кокосом. Одним движением мачете он проделал в кожуре треугольное отверстие. Фред протянул мне кокос: "Вот и сок". Кокос оказался незрелым, но я выпил все до дна, потому что это был подарок. Я был другом, а друзей надо угоща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отъездом я получил от Фреда прощальный подарок. Это был крючок длиной в четырнадцать дюймов, который Фред нашел в океане среди скал. На ощупь крючок был как бархат. Он очень долго пролежал у берегов Доминики, сказал Фред, он будет напоминать мне об этом прекрасном острове. И сегодня, глядя на этот подарок, я вновь слышу шум прибоя. Но чаще я вспоминаю не Доминику, а нашу дружб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дарок можно взять в руки и сказать: "Он подумал обо мне" или "Она меня вспомнила". Ведь чтобы сделать кому-то подарок, вы должны думать об этом человеке. Подарок - символ этой мысли. Неважно, сколько денег вы потратили. Главное - вы подумали о человеке. Дорога только эта ваша мысль, которая отразилась в подарк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ждая мать помнит, как ребенок первый раз принес ей в подарок цветок из сада. И даже если ей было жаль подпорченной клумбы, она почувствовала, что её любят. Маленькие дети часто дарят подарки родителям. Это ещё раз подтверждает, что основа любви - дар.</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дарки - зримые символы любви. Обычно новобрачные обмениваются кольцами, и тот, кто осуществляет церемонию, говорит: "Эти кольца - символ духовных связей, которые соединили ваши сердца в вечной любви". Это не пустые слова. Это важная истина - символы имеют эмоциональную ценность. И более наглядный пример: когда неудачный брак близится к концу, муж и жена перестают носить кольца. Это признак того, что отношения под угрозой. Один мужчина сказал мне: "Она швырнула в меня обручальным кольцом и, хлопнув дверью, вышла. Только тогда я понял, что наш брак в серьёзной опасности. Два дня я не мог прикоснуться к этому кольцу, когда же наконец поднял его, я вдруг разрыдался". Пока кольцо оставалось на её пальце, это был символ счастья. В его ладони оно говорило, что счастье под угрозой. Именно это так взволновало муж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Зримые символы любви для одних важнее, чем для других. Поэтому люди по разному относятся к обручальным кольцам. Это еще раз подтверждает, что мы говорим на разных языках любви. Если мой родной язык - подарки, я буду с гордостью носить кольцо, которое дала мне жена. Мне дорог каждый её подарок. Я вижу в них любовь. А если подарков я не получаю, я сомневаюсь, любит ли она мен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дарки бывают всех цветов и размеров. Одни - дорогие, другие ничего не стоят. Человеку, который говорит на языке подарков, цена их чаще всего безразлична. Она имеет значение только если не соответствует возможностям дарителя. Если миллионер постоянно дарит жене подарки ценой в доллар, она засомневается, любовь ли это. Если же семейные средства ограничены, даже такой подарок говорит о большой любви.</w:t>
      </w:r>
    </w:p>
    <w:p>
      <w:pPr>
        <w:pStyle w:val="Normal"/>
        <w:ind w:firstLine="360"/>
        <w:jc w:val="both"/>
        <w:rPr/>
      </w:pPr>
      <w:r>
        <w:rPr>
          <w:rFonts w:eastAsia="Times New Roman Cyr" w:cs="Times New Roman Cyr" w:ascii="Times New Roman Cyr" w:hAnsi="Times New Roman Cyr"/>
        </w:rPr>
        <w:t>Если подарки важны для вашего супруга, вы должны научится дарить их. Вообще-то, это самый легкий язык</w:t>
      </w:r>
      <w:r>
        <w:rPr/>
        <w:t xml:space="preserve">.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дарок можно купить, найти, смастерить своими руками. Мужчина, который остановился у обочины и нарвал полевых цветов, сам отыскал способ сказать жене о любви, конечно, если у неё на цветы нет аллергии. Когда позволяют средства, вы можете купить дорогую открытку. А если нет, сделайте её сами. Из обычного листа, сложенного пополам, вырежьте сердце, напишите: "Я тебя люблю" и подпишитесь. Не обязательно дарить дорогие подарк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быть вы скажете: "Я не умею делать подарки. В детстве меня ими не баловали. Я просто не знаю, как их выбирают. Мне это нелегко". Поздравляю, вы только что сделали важное открытие: вы с супругом говорите на разных языках. Теперь, поняв это, начинайте учить второй язык. Если подарки важны для вашего супруга, вы должны научится дарить их. Вообще-то, это самый легкий язык.</w:t>
      </w:r>
    </w:p>
    <w:p>
      <w:pPr>
        <w:pStyle w:val="Normal"/>
        <w:ind w:firstLine="360"/>
        <w:jc w:val="both"/>
        <w:rPr>
          <w:lang w:val="en-US"/>
        </w:rPr>
      </w:pPr>
      <w:r>
        <w:rPr>
          <w:rFonts w:eastAsia="Times New Roman Cyr" w:cs="Times New Roman Cyr" w:ascii="Times New Roman Cyr" w:hAnsi="Times New Roman Cyr"/>
        </w:rPr>
        <w:t>С чего начать? Вспомните, какие подарки из тех, что дарили вы, родственники, друзья, особенно понравились вашей жене. Составьте список. Он покажет, что ей по вкусу. Если такие подарки вы не сумеете подобрать самостоятельно, попросите помощи у других членов семьи. А то, что и сами можете купить, найти или смастерить, дарите, не дожидаясь особого случая. Если это её родной язык, что бы вы ни подарили, это будет для неё символом вашей любви. (Если случалось, что ваши подарки не нравились ей, если угодить ей трудно, тогда она точно не говорит на этом языке.)</w:t>
      </w:r>
    </w:p>
    <w:p>
      <w:pPr>
        <w:pStyle w:val="Normal"/>
        <w:ind w:firstLine="360"/>
        <w:jc w:val="both"/>
        <w:rPr>
          <w:lang w:val="en-US"/>
        </w:rPr>
      </w:pPr>
      <w:r>
        <w:rPr>
          <w:lang w:val="en-US"/>
        </w:rPr>
      </w:r>
    </w:p>
    <w:p>
      <w:pPr>
        <w:pStyle w:val="Heading1"/>
        <w:rPr>
          <w:sz w:val="28"/>
          <w:szCs w:val="28"/>
          <w:lang w:val="en-US"/>
        </w:rPr>
      </w:pPr>
      <w:r>
        <w:rPr>
          <w:rFonts w:eastAsia="Times New Roman Cyr" w:cs="Times New Roman Cyr" w:ascii="Times New Roman Cyr" w:hAnsi="Times New Roman Cyr"/>
          <w:sz w:val="28"/>
          <w:szCs w:val="28"/>
        </w:rPr>
        <w:t>Подарки и деньги</w:t>
      </w:r>
    </w:p>
    <w:p>
      <w:pPr>
        <w:pStyle w:val="Normal"/>
        <w:ind w:firstLine="360"/>
        <w:jc w:val="both"/>
        <w:rPr>
          <w:sz w:val="28"/>
          <w:szCs w:val="28"/>
          <w:lang w:val="en-US"/>
        </w:rPr>
      </w:pPr>
      <w:r>
        <w:rPr>
          <w:sz w:val="28"/>
          <w:szCs w:val="28"/>
          <w:lang w:val="en-U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освоить этот язык, возможно, вам придется изменить отношение к деньгам. У каждого - свое представление о том, как надо ими распоряжаться: одни любят тратить; другие предпочитают копить, и довольны собой, когда удается вложить деньги удачн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расстаетесь с деньгами легко, особых проблем у вас не будет. Но если вы привыкли экономить, придется преодолеть внутренний протес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даже себе ничего не покупаю, почему должен покупать что-то е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думаете так, то ошибаетесь, для себя-то вы как раз многое покупаете. Вкладывая, вы приобретаете уверенность и самоуважение. Таким образом, собственные эмоциональные потребности вы удовлетворяете. А вот эмоциональные потребности супруга - нет. Если этот язык ему родной, подарок для супруга - лучшее капиталов, вложение, которое вы можете сделать. Ведь тогда вы вкладываете в отношения, вы наполняете его сосуд любви, и скорее всего, ему захочется ответить вам любовью на вашем языке. Если эмоциональные потребности супругов удовлетворены, все меняется. И не волнуйтесь о сбережениях. Вы экономны, таким вы будете всегда. Вкладывайте деньги в любовь, это - самое надежное вложени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арить себя</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ывают подарки, которые нельзя подержать в руках. Но иногда они гораздо дороже обычных. Вы можете подарить себя, свое присутствие. Если вы рядом, когда нужны супругу, это скажет ему о многом. Однажды я услышал от Дже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ой муж, Дон, футбол любит больше, чем Мен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вы так решил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тот день, когда родился наш малыш, он играл в футбол. Я лежала в роддоме одна, а он игра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 присутствовал при родах?»</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а. Но уже через десять минут умчался на стадион. Это потрясло меня. Мне хотелось быть ряд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умерла моя мать, жену отпустили с работы только на два часа - начальник сказал, что она должна вернуться сразу же после похорон». Жена возразила, что не сможет, потому что будет нужна мне. Начальник пригрозил: «За это вас могут уволить». Она ответила: «Семья для меня важнее работы». Она провела со мной весь день. Я увидел, как сильно она меня любит. Я этого не забуду. Кстати, работу она не потеряла. Вскоре ее начальник ушел, и она заняла его мест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та женщина умела говорить на родном языке муж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чти все, что написано о любви, подтверждает: любить - значит отдавать. Говоря на любом из пяти языков, мы что-то отдаем супругу. Для неко-торых людей важнее всего зримые символы любви - подарки. Самый яркий пример тому я нашел в Чикаго, где познакомился с Джимом и Дженис.</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и были у меня на семинаре. В субботу, когда я уезжал, согласились подбросить меня в аэропорт. До самолета оставалось еще два-три часа, и они предло-жили по пути заехать в ресторан, Я умирал от голода и с радостью согласился. Но меня ждал не только бесплатный обед.</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жим и Дженис выросли в Иллинойсе. Фермы их родителей были всего в ста милях одна от другой. Сразу после свадьбы они переехали в Чикаго. С тех пор прошло пятнадцать лет. У них трое детей. Как только мы сели за столик, Дженис заговори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октор Челмен, мы хотим рассказать вам о чуде, которое случилось с нам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лово "чудо" всегда смущает меня, особенно если его произносит незнакомый мне человек. Что за странную историю я сейчас услышу? Я ничего не сказал и Приготовился внимательно выслушать. Дженис продолжа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октор Чепмен, вас послал Бог. Вы спасли тину семь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окончательно смутился. Минуту назад я спрашивал себя, что она подразумевает под словом чудо, и вот теперь я оказался чудотворцем, Я стал слушать с еще большим вниманием, Дженис продолжи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ри года назад мы впервые были у вас на семинаре. К тому времени я уже отчаялась спасти наш брак. Я подумывала о разводе и даже говорила с Джи-мом, я устала. Мне нужна была любовь. Он этого не замечал. Я любила детей и знала, что они любят меня, а мужа считала бесчувственным. Временами я его ненавидела. Он был слишком методичный, слишком предсказуемый. Все делал по расписанию. Зануд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старалась быть хорошей женой. Готовила, стирала, гладила... И так без конца. Я делала все, что положено жене, я не прекратила интимных отношений: я знала, что для него это важно. Но любви не чувствовала. Мне казалось, он использует меня, не ценит. После свадьбы он перестал обращать на меня внимание. А то, что я о нем забочусь, принимал как должно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пыталась поговорить с ним, Джим лишь смеялся в ответ. У нас же такая счастливая семья! Мы не бедствуем, я могу не работать, если не хочу, прекрасный дом, новая машина. Он не понимал, чем я недовольна. Он даже не старал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а отодвинула чашку и наклонилась вперед:</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вот, три года назад мы попали на ваш семинар. До этого с психологами мы никогда не советовалис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не знала, чего ждать и, честно признаться, не ждала ничего хорошего. Разве Джим может измениться? Во время семинара он в основном молчал. Но казался довольным. Вы ему понравились. Дома он не обсуждал то, о чем говорилось. Да я и не думала, что ему захочет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минар закончился в субботу. На следующий день, в воскресенье, все шло по-старому. А в понедельник, вернувшись с работы, он протянул мне роз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 Откуда? - спросила 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Купил у уличного продавца, хотел тебя порадова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расплакалас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жим, как это мил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совпадение! Днем я встретила молодого человека, который торговал розами. Но неважно. Главное он подарил мне цветы. Во вторник он позвонил с работы и сказал, что, наверное, мне хочется отдохнуть от кухни, поэтому к ужину он купит пиццу. Вечером все вместе мы весело поужинали. Дети были в восторге. Я обняла Джима и сказала, как замечательно он все придума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среду он принес детям печенье, а мне - цветок в горшке. Ведь роза увянет, сказал он, а этот цветок останется со мной. Мне казалось, у меня галлюцинации! Джим, и вдруг такое. В четверг после ужина он протянул мне открытку, сказав, что когда его нет рядом, она напомнит, как я ему дорога. Вся в слезах, я расцеловала его. "Почему бы в субботу нам не поужинать вдвоем. Дети останутся дома", - предложил он. В пятницу нас снова ждал сюрприз: по дороге домой он заехал в кондитерскую и накупил пирожных.</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 субботнему вечеру я вошла во вкус. Я не понимала, что творится с Джимом, не знала, надолго ли это, я просто радовалась каждой минуте. После ужина я спроси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Что на тебя нашло? Объясни, что происходит? Пристально взглянув на меня, она сказа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ктор Чепмен, поймите. Со дня свадьбы этот человек не дарил мне цветов. Никогда не писал открыток. Он повторял: "Это пустая трата денег, ты прочитаешь и выбросишь". Пять лет мы не были в ресторане. Он ничего не покупал детям и требовал, чтобы я покупала только самое необходимое. Он ничего не приносил к ужину. Я должна была заботиться об этом. И вдруг такая перемен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овернулся к Джиму: - Так что же случилось с вам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а семинаре я слушал вашу лекцию о языках любви и понял, что родной язык моей жены - подарки. Еще я вспомнил, что уже несколько лет ничего не дарил ей, наверное, с тех пор, как мы поженились. До свадьбы я покупал ей разные мелочи, цветы... Но потом мне казалось, это ни к чему, да и дорого. Тогда я решил проверить, что случится, если я начну дарить жене подарки каждый день в течение недели. И я убедился: ее отношение ко мне совершенно изменилос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сказал ей, что вы были правы: если хочешь, чтобы другой почувствовал твою любовь, надо говорить на его языке. Я попросил прощения за то, что все эти годы вел себя, как осел. Ведь я действительно люблю ее, ценю все, что она делает для меня и детей. Я пообещал, что буду дарить ей подарки всю жизн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а возразила: «Но ведь не каждый день! Мы же разоримся!» Ну может и не каждый, ответил я, но хотя бы раз в недел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аже тогда в год это будет на пятьдесят два подарка больше, чем ты получала до сих пор. Да и кто сказал, что я буду только покупать их. Я могу сделать подарок своими руками или нарвать в саду цветов.»</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ут вмешалась Дженис:</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вы знаете, за три года не было недели, чтобы я не получила подарка. Это совершенно другой человек. Мы счастливы. Дети называют нас женихом и невестой. Мой сосуд любви переполнен. Я вновь обратился к Джим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у а вы всегда знали, что жена вас люби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Она лучшая в мире хозяйка. Заботится обо мне. Отлично готовит. Занимается с детьми. Уверен, она меня люби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Улыбнувшись, он добави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верное, вы уже угадали мой язык любви? Я угадал, и еще я понял, почему Дженис назвала все это чуд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lang w:val="en-US"/>
        </w:rPr>
      </w:pPr>
      <w:r>
        <w:rPr>
          <w:rFonts w:eastAsia="Times New Roman Cyr" w:cs="Times New Roman Cyr" w:ascii="Times New Roman Cyr" w:hAnsi="Times New Roman Cyr"/>
        </w:rPr>
        <w:t xml:space="preserve">Не обязательно дарить подарки каждую неделю. Не обязательно они должны быть дорогими. Их ценность не зависит от стоимости, ведь подарок - это символ любви. А в седьмой главе мы поговорим о родном языке Джима. </w:t>
      </w:r>
    </w:p>
    <w:p>
      <w:pPr>
        <w:pStyle w:val="Normal"/>
        <w:ind w:firstLine="360"/>
        <w:jc w:val="both"/>
        <w:rPr>
          <w:lang w:val="en-US"/>
        </w:rPr>
      </w:pPr>
      <w:r>
        <w:rPr>
          <w:lang w:val="en-US"/>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7   Четвертый язык любви – обслуживание</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проститься с этой семьей, давайте еще раз вспомним слова Джим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всегда знал, что жена любит меня. Она лучшая в и мире хозяйка. Отлично готовит. Заботится обо мне. Нанимается с детьм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жим говорил на языке помощи. Помогать - значит делать что-то для другого. Помогая супругу, вы стараетесь угодить ему, выражаете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Что можно сделать? Приготовить обед, накрыть на стол, помыть посуду, убрать квартиру, навести порядок в шкафу, прочистить раковину, протереть зеркало в ванной, помыть машину, вынести мусор, сменить ребенку подгузники, покрасить спальню, вытереть пыль со шкафа, съездить в автосервис, убрать в гараже, подстричь лужайку перед домом, подрезать кусты в саду, собрать листья, постирать, погулять с собакой, сменить воду в аквариуме и туалет для кошки. Это - помощь. Она требует времени, сил. И если вы с радостью помогаете супругу, вы выражаете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подал яркий пример того, как проявить любовь на деле, когда перед последней вечерей умыл ноги ученикам. В те времена, когда люди чаще ходили пешком по грязным улицам, ноги гостям мыли слуги. Христос взял воду, полотенце и, уподобившись слуге, показал ученикам, как выражать любовь. Он хотел преподать им урок, он хотел, чтобы и они, следуя его примеру, помогали други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призывал нас служить друг другу. Он говорил, что тот, кто был первым, будет последним в Его Царстве. А тот, кто был больше, станет слугой. Апостол Павел еще раз напоминает об этом: "...любовью служите друг друг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ознакомился с четвертым языком любви в городке Чайна Гроув, что в самом центре Северной Каролины. Этот город просто утопает в сирени. В те времена, когда случилась история, о которой я хочу рассказать, в Чайна Гроув было 1500 жителей и текстильная фабрика. Я уехал оттуда за десять лет до того, изучал антропологию, психологию, богословие. Раз в полгода я навещал родные края, чтобы не забывать свои корн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 текстильной фабрике трудилось все взрослое население Чайна Гроув. Пожалуй, кроме мистера Шина, врача, мистера Смита, дантиста и пастора Блакберна, местного священника. Жизнь большинства обитателей ограничивалась работой, семьей и церковью. На фабрике обсуждали последние решения управляющего. В церкви слушали проповеди о будущих радостях рая. Обычный американский городок. Уклад жизни патриархальны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ин из своих приездов я познакомился с Марком и Мери. После воскресной службы я стоял у входа в церковь, и тут они подошли ко мне. Я не помнил их. Наверное, они были совсем детьми, когда я уезжал из родного города. Представившись, Марк начал: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не тут сказали, вы даете советы». - Я улыбнул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а, такая у меня работ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скажите, могут ли муж и жена жить вместе, если они совершенно непохож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онимал, что скорее всего он говорит о своей семье, и спроси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авно вы женат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ва года, - ответил он. - И мы ни в чем не сходим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 субботам я хожу на охоту. Ей это не нравится. Всю неделю я работаю. В субботу хочу отдохнуть. Тем более, это же только в охотничий сезо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о этого Мери молчала, но тут вмешалас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А когда кончится охотничий сезон, ты отправишься на рыбалку. И если бы это было только по выходным... Доктор Чепмен, он даже с работы иногда отпрашивается! Охотни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у и что? Раза два в год я беру несколько отгулов, и мы с приятелями отправляемся в горы. Что тут таког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жется, я начинал понимать, в чем тут дело и как помочь им, а вот Марк и Мери по-прежнему ничего не замечали. Я спросил Мер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вы обратили внимание именно на Марка? Чем он выделялся среди других молодых люде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 во всем помогал мне», - сказала она. - «Он старался для меня. Никто больше так не заботился обо мне. Он даже мыл посуду, когда ужинал у нас дома. И я знала, он любит меня. А после свадьбы все пошло по-другому. Он мне совсем не помогае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овернулся к Марк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вы помогали ей до свадьб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А как же иначе? Если любишь кого-то, надо стараться для нег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случилось после свадьб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 знаю... В моей семье отец работал, а мама занималась домом. Он никогда не помогал ей. Я не помню, чтобы он когда-нибудь мыл посуду, убирал. Да маме и не нужна была помощь, она сама прекрасно справлялась - готовила, стирала, гладила. Я думал, так и положен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к начинал понимать свою ошибку. Я спроси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что Мери сказала, что до свадьбы она была уверена в вашей любви. Вы поняли, почем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то я помогал е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вы видите, когда после свадьбы вы перестали помогать ей, она решила, что вы разлюбили е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 кивнул. Я продолжа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я родителей были для вас образцом, и вы по нему хотели строить свой брак. Совершенно естественно. Но Мери об этом не знала. Она просто увидела, что рядом уже не тот человек, который ухаживал за ней, любил ее». - Я повернулся к Мери: - «Вы слышали, как Марк объяснил то, что помогал ва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 сказал, что иначе нельз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а, а еще он сказал, что так поступает тот, кто любит. Он помогал вам, потому что в этом для него проявляется любовь. Вы поженились, у вас появился свой дом, он ждал, что и вы будете заботиться о нем, если любите его. Он считал, что вы должны убирать, готовить, то есть что-то делать для него. Вы ему не помогаете, и потому он не видит вашей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ери кивнула голово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не кажется», - продолжил я, - «вы несчастны, потому что не помогаете друг другу, и каждый сомневается в любви другог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сьбы помогают выражать любовь, приказы любовь убиваю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умаю вы правы», - сказала Мери. - «Я не заботилась о нем. Но знаете, почему? Меня возмущало, что он требует. Я все должна была делать, как его мам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 удивительно. Кому понравится, когда им командуют? Любовь не подчиняется приказам. Мы должны просить друг друга, а не требовать. Просьбы открывают дорогу любви, а приказы любовь убиваю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ут в разговор вступил Мар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 верно, а я никогда не просил. Я требовал, я был всем недоволен, мне казалось, она плохая жена. Я бывал с ней жесток и несправедлив. Только теперь понимаю, как ей было больн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 отчаивайтесь, все можно исправить», - я вырвал из блокнота два листка. - «Попробуем вот что. Запишите свои просьбы. Например, вы, Марк, что жена должна сделать к вашему возвращению, чтобы вы почувствовали ее любовь? Три или четыре пункта. Если вам хочется, чтобы она заправляла постель, отметьте это. То же самое и вы, Мери. Чего бы вы хотели от Марка? Составьте список из четырех пунктов». (Наверное, вы заметили, как я люблю списки. Они помогают нам думать конкретн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и присели на ступени церкви и через пять минут протянули мне листки. Марк написа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утрам заправлять постель.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о моего прихода искупать ребенка.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бирать обувь.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араться, чтобы ужин был готов к моему при ходу.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рочел это вслух и спроси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Мери будет выполнять эти просьбы, вы почувствуете ее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а. И я относился бы к ней совсем по-другому». Потом я прочитал листок Мер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хочу, чтобы раз в неделю он мыл машину, а не дожидался, когда я это сделаю.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менял малышу подгузники, особенно если я занята на кухне.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каждую неделю пылесосил в доме.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том подстригал лужайку перед домом раз в неделю, у нее такой неухоженный вид, что мне стыдно перед соседями.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осмотрел на Мер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Марк будет все это делать, вы поймете, что он любит вас?»</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а. Было бы замечательн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к вы думаете, ему несложно будет выполнить эт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А его пожелания осуществимы? Вы смогли бы делать то, о чем он проси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я бы и раньше все это делала, если бы не его отношение. У меня просто руки опускалис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к, ваш отец не помогал матери, но у вас в семье все должно быть по-другом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ообще-то, отец всегда мыл машину и постригал трав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о пеленки-то он не менял и уборку не делал. Да и вы, строго говоря, не обязаны. Однако, если вы будете это делать, Мери поймет, что вы любите е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овернулся к Мер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ы тоже не обязаны делать то, о чем просит Марк. Однако, если вам захочется показать ему, что вы его любите, у вас есть четыре способа. Пусть каждый из вас в течение двух месяцев выполняет просьбы другого, руководствуясь списками, которые мы только что составили. Если это поможет, через два месяца добавьте к своему списку еще одну просьбу, но не больш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жется, в этом есть смысл», - сказала Мер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пасибо вам», - сказал Мар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зявшись за руки, они пошли к машине. Я сказал вполголоса; "Да ведь этому учит и церковь. Какая же у меня хорошая работа!" Я на всю жизнь запомнил то, что понял тогд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сейчас, после долгих лет работы, я вижу, какой уникальный случай представляли Марк и Мери. Очень редко муж и жена говорят на одном языке любви. А они оба говорили на языке помощи. Они чувствовали любовь, если им помогали. Если вы убираете обувь, пеленаете ребенка, моете машину или по суду, пылесосите, и если родной язык вашего супруга - помощь, это говорит ему о мног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до свадьбы ваш спутник делает что-то для вас, это вовсе не значит, что он будет делать это и посл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вы спросите: "Если Марк и Мери говорили на одном и том же языке, почему они не понимали друг друга?" Дело в том, что они говорили на разных диалектах. Они помогали друг другу, но самое важное не делали. Когда они составили списки, это стало ясно. Для Мери было важно, чтобы Марк мыл машину, менял ребенку подгузники, пылесосил, подстригал лужайку. Марк хотел, чтобы Мери заправляла постель, купала ребенка, убирала обувь и готовила. Когда они заговорили на верном диалекте, их сосуды любви наполнились. Освоить диалект другого было для них делом несложным, ведь язык-то оди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мы расстанемся с Марком и Мери, я поделюсь с вами тремя наблюдениями. Во-первых, из их примера следует вот что. Если до свадьбы ваш спутник делает что-то для вас, это вовсе не значит, что он будет делать это и после. До свадьбы, когда мы влюблены, мы на себя не похожи. Нами движут чувства, желания и потребности. Как мы будем вести себя после свадьбы? Неизвестно. Ясно одно - по-другому. Это приводит к еще одному закону, который про иллюстрировали Марк и Мери. Любовь - это вы бор, к любви нельзя принудить. Марк и Мери критиковали друг друга и ничего не добивались. Когда они сменили требования на просьбы, их отношения наладились. Конечно, если нажать посильнее, можно добиться своего и приказами. Супруг подчинится вам. Но это будет не любовь. Если вы хотите, чтоб вас любили, просите: "Пожалуйста, помой машину, убери в доме, подстриги лужайку". А ваш супруг выбирает выполнить вашу просьбу, выразить вам любовь или нет. Заставить его вы не может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 примере Марка и Мери можно проследить и третий закон. Не каждому он очевиден. Критика вашего супруга помогает определить его родной язык любви. Если вы не удовлетворяете его эмоциональные потребности, он возмущается громче всего. Критика - способ просить о любви. Хотя не лучший. Если вы понимаете это, воспринимайте критику как информацию. Например, муж критикует вас, скажите ему: "Мне кажется, для тебя было очень важно, чтобы я сделала... Объясни, почему". Выясни те, почему он так недоволен. И может, критика превратится в просьбу. Мери постоянно ворчала на мужа из-за охоты. Это вовсе не значило, что она не хотела, чтобы он отдыхал. Просто ей казалось, что охота отнимает у Марка слишком много времени и мешает делать уборку, подстригать лужайку и т.д. Когда он заговорил на ее языке и научился удовлетворять ее потребность в любви, она уже ничего не имела против его увлечени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к или тряпка?</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вадцать лет я была ему служанкой. Исполняла все его капризы. Он издевался надо мной, унижал меня. Ему было наплевать, что я чувствую. Он обращался со мной как с половой тряпкой. Во мне уже не осталось ни ненависти, ни зла. Я просто хочу от него уйти". Эта женщина старалась помочь мужу но делала это не из любви. Она подчинялась ему и страха и вин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ряпка - не живое существо. С ней можно не церемониться. Вытер ботинки и отшвырнул в угол. У нее нет воли. Она может вам служить. Любить вас она не может. Если вы смотрите на супруга, как на вещь, вы убиваете любовь. Нельзя манипулировать чувством вины: "Если бы ты любил меня, ты бы сделал это", нельзя запугивать: "Сделай, а то пожалеешь!" Это не любовь. Нельзя обращаться с человеком, как с тряпкой. У нас есть разум и воля. Мы чувствуем, мыслим. Мы способны принимать решени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упруг пользуется вами, в грош вас не ставит, а вы терпите все это, вы не любите его. Ведь с вашей помощью он постепенно становится жестоким. Тот, кто любит, скажет: "Я не позволю так обращаться со мной. Это плохо для нас обоих".</w:t>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ажитесь от стереотипов</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чтобы выучить язык помощи, вам придется изменить привычные представления о том, что в семье делает муж, что жена. Для многих, как для Марка, родительская семья - модель супружеских отношений. Хотя Марк не во всем следовал примеру родителей. Его отец все-таки мыл машину, работал в саду. Марк даже этого не делал. Он представить себе не мог, что убирает дом или меняет ребенку подгузники. Но когда понял, как это важно для Мери, он сумел преодолеть стереотипы. Это делает ему честь. Мы все должны поступить так, если нам кажется, что родной язык супруга требует от нас чего-то совершенно несоответствующего нашей роли жены или муж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з-за социальных изменений, которые произошли за последние тридцать лет, общество отказалось от многих стереотипов. Но число стереотипов, касающихся семьи, пожалуй, даже возросло. Раньше, когда еще не было телевизоров, представления о роли мужчины и женщины в семье складывались под влиянием родителей. Теперь в каждом доме - телевизор, кроме того, увеличилось число неполных семей, и такие представления ребенок получает не дома. Скорее всего вы и супруг по-разному считаете, что должен делать муж и что жена. Чтобы выражать друг другу любовь, вам нужно распрощаться со стер типами. Хранить их ни к чему. Эмоциональные потребности супруга важне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давно женщина сказала мн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октор Чепмен, я рекомендую вас всем друзьям. Вы изменили нашу жизнь. Боб никогда не помогал мне по дому. Мы оба работаем. Раньше вечерами он отдыхал, а я занималась хозяйством. Ему и в голову не приходило, что я устаю. После семинара все наладилось. Хотя когда он впервые предложил: "Давай я тебе помогу. Что сделать?", я ушам не поверила. Однако, уже три года у меня отличный помощни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з-за социальных изменений, которые произошли за последние тридцать лет, общество отказалось от многих стереотипов. Но число стереотипов, касающихся семьи, пожалуй, даже возросл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поначалу ему приходилось трудновато, были и забавные происшествия, он же ничего не умел. Однажды затеял стирку и вместо порошка взял отбеливатель, теперь все полотенца у нас в белый горошек. В другой раз по рассеянности полил салат жидкостью для мытья посуды. Но я не сердилась, ведь он помогал мне, и мой сосуд любви наполнялся. Сейчас он стал настоящим мастером, я всегда могу рассчитывать на него. У нас остается больше времени друг для друга, потому что мне уже не надо постоянно хлопотать по дому. Я тоже выучила его родной язык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ы спросите меня: "Неужели все так легко и прост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сто? Да. Легко? Нет. Бобу пришлось ломать стереотипы, с которыми он прожил тридцать пять лет. Это трудно. Однако, награда за это велика. Когда он заговорил на родном языке жены, их отношения совершенно изменились. А сейчас перейдем к пятому языку любви.</w:t>
      </w:r>
    </w:p>
    <w:p>
      <w:pPr>
        <w:pStyle w:val="Normal"/>
        <w:ind w:first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8. Пятый язык любви - физический контакт</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и для кого не секрет, что прикосновения - один из способов выразить любовь. Исследования подтверждают: младенцы, которых часто берут на руки, обнимают, целуют, физически и эмоционально развиваются быстрее, чем те, кто подолгу остается один. Однако, это - не современное открытие. Когда иудеи признали Христа великим учителем, они принесли к нему детей, "чтоб Он прикоснулся к ним" .* Помните, ученики подумали, что у Христа нет времени заниматься такими пустяками, и не хотели впустить этих родителей. Но Иисус вознегодовал и сказал: "Пустите детей приходить ко Мне, и не препятствуйте им; ибо таковых есть Царствие Божие. Истинно говорю вам: кто не примет Царствия Божия, как дитя, тот не войдет в него. И обняв их, возложил руки на них и благословил их".** Мудрые родители знают, как нужна детям ласк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ть такая поговорка: "Путь к сердцу мужчины лежит через его желудок". Иными словами, обед поможет вам завоевать любовь. Поэтому многие женщины кормят мужа как на убой. И все же правильней было бы сказать: "Путь к сердцу некоторых мужчин лежит через желудок". Один человек рассказал мне: "Жена целый день проводит у плиты. Она чудесно готовит, изобретает все новые блюда. Для кого?! Я люблю картошку с мясом. Мне не нужны изысканные обеды. Когда я говорю ей это, она обижается. Ей кажется, я ее не ценю. А мне просто жалко, что она напрасно тратит столько времени. Если бы она не торчала весь день на кухне, мы могли бы быть вместе и у нее оставались бы силы на что-то другое". Было очевидно, "что-то другое" гораздо милее его сердцу, чем ед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та женщина совершила ошибку. Ее мать отлично готовила, и каждый раз, вставая из-за стола, отец говорил: "Все было снова очень вкусно! Я так тебя люблю!" Он ценил ее старания, дома и в гостях он не упускал случая похвалить кулинарный талант жены. Его дочь усвоила: чтобы угодить мужчине, надо его вкусно кормить. Да вот только в мужья ей достался не отец. Ее муж не понимал этого языка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з разговора с ним я быстро понял: "что-то другое" значило секс. Тогда он верил в ее любовь. Но если по каким-то причинам она отказывалась от близости, все кулинарные изыски были напрасны, он сомневался, что она его любит. Вкусно поесть нравилось и ему, но еда вряд ли могла заменить ему то, что он называл "настоящей любовь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косновения могут выражать любовь, а иногда - ненавис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кс - лишь один из диалектов этого языка. Осязание отличается от других четырех чувств тем, что тактильные рецепторы расположены по всему телу, а не в какой-то области. Они воспринимают внешние раздражения и преобразуют их в электрические сигналы. Так мы распознаем горячее и холодное, твердое и мягкое. Нам может быть приятно или больно. Так можно почувствовать, любят нас или ненавидя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части тела более чувствительны к внешним раздражителям. Объясняется это тем, что рецепторы неравномерно распределяются по телу. Так на кончике языка, на подушечках пальцев, на кончике носа их очень много, а вот на плечах и на спине сравнительно мало. Однако, не будем углубляться в физиологию. Рассмотрим этот вопрос с точки зрения психологи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косновения могут выражать любовь, а иногда - ненависть. Если ваш супруг говорит на этом языке, прикосновениям он поверит скорее, чем словам "Я тебя люблю" или "Я тебя ненавижу". Пощечина оскорбительна для любого ребенка, но для ребенка, родной язык которого физический контакт, хуже и быть ничего не может. Поцелуи приятны всем детям, но ребенок, который говорит на этом языке, видит в них любовь. То же и со взрослым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ыражать любовь супругу на языке физического контакта можно по-разному. Тактильные рецепторы есть по всему телу, а значит любое ласковое прикосновение говорит о любви. Но некоторые вашему супругу приятней. Какие? Лучше об этом спросить его самого. Если вы хотите любить его, вы должны знать его диалект. Вы должны прикасаться к нему так, как ему нравится и когда ему этого хочется. Возможно, некоторые прикосновения ему неприятны. И если он говорит вам об этом, постарайтесь их избегать, иначе вы выразите уже не любовь. Это будет означать, что вы заботитесь только о себе, а он вам безразличен. Ошибкой было бы считать, что-то, что нравится вам, и ему приятн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ывают прикосновения, которые требуют от вас внимательности: массаж, интимные отношения. Но прикосновения могут быть и мимолетными. Например, наливая в чашку кофе, вы кладете руку ему на плечо; или, проходя мимо, слегка прижимаетесь к нему. Конечно, первый вид прикосновений требует гораздо больше времени, ведь сперва вам нужно понять, что приятно вашему супругу. Если он хочет, чтобы вы делали ему массаж, запишитесь на курсы массажа и научитесь. Не жалейте ни времени, ни денег. Если его родной диалект - сексуальная близость, почитайте соответствующие книги, это поможет вам выражать ему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имолетные прикосновения не требуют времени, но могут оказаться для вас гораздо сложней, особенно если этот язык чужой для вас, и вы не привыкли к нежностям. Когда вы сидите рядом и смотрите телевизор, обнимите супруга, это не требует особых сил, но ему скажет о любви. Когда он уходит на работу или возвращается домой, поцелуйте его, много времени это не отнимет, но для него очень важн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поняли, что прикосновения - родной язык вашего супруга, вы ограничены только своей фантазией. Если раньше при людях вы избегали нежностей, измените свои привычки. В ресторан т держите жену за руку, выходя, обнимите за талию, поцелуйте ее, когда сядете в машину. Так вы наполняете ее сосуд любви. Если ваша жена собралась по магазинам, поцелуйте ее на прощание, и может, она вернется пораньше. Будьте нежными. Но не забывайте спрашивать, приятны ли ваши прикосновения супругу. Запомните, последнее слово за ним. Вы учите его язы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икасаться друг к друг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оя душа живет в моем теле. Прикоснуться к моему телу, значит, прикоснуться ко мне. Оттолкнуть его, значит, отдалиться от меня. Чтобы поприветствовать друг друга, при встрече люди обмениваются рукопожатием. Если кто-то вдруг откажется подать мне руку, я пойму, что наши отношения испортились. У каждого народа свои обычаи. Попав в Европу, американец чувствует себя неловко, когда при встрече к нему бросаются с объятиями. Но для европейца это обычная форма приветстви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общественные нормы, что допустимо, а что нет, при общении с лицами противоположного пола. В браке такие нормы устанавливают только муж и жена. Однако, и здесь не все дозволено. Общество встает на защиту жертв побоев и жестокого обращени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у вашего супруга горе, вы должны поддержать его. Если прикосновения - его родной язык, он находит утешение в них.</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наше время многие проповедуют сексуальную свободу. Мы слышим, что муж и жена не обязаны хранить супружескую верность. Даже если мы не считаем измену аморальной, согласитесь, мы не в силах дать супругу такую свободу. Если бы мы узнали, что он обманывает нас, нам было бы очень больно, чувство близости пропало бы. Но для того, кто говорит на языке прикосновений, это настоящая травма, и оправиться от нее очень сложно. Ведь для него это значит, что супруг отдал свою любовь другому. Сосуд любви не просто пуст, он разбит. Потребуется много времени и сил, чтобы склеить его.</w:t>
      </w:r>
    </w:p>
    <w:p>
      <w:pPr>
        <w:pStyle w:val="Normal"/>
        <w:ind w:first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нам трудно, нам хочется, чтобы кто-то протянул нам руку. В буквальном смысле. Почему? Прикосновения выражают любовь. А если человеку тяжело, любовь ему необходима. Любовь помогает ему справиться с бедой.</w:t>
      </w:r>
    </w:p>
    <w:p>
      <w:pPr>
        <w:pStyle w:val="Normal"/>
        <w:ind w:firstLine="360"/>
        <w:jc w:val="both"/>
        <w:rPr/>
      </w:pPr>
      <w:r>
        <w:rPr>
          <w:rFonts w:eastAsia="Times New Roman Cyr" w:cs="Times New Roman Cyr" w:ascii="Times New Roman Cyr" w:hAnsi="Times New Roman Cyr"/>
        </w:rPr>
        <w:t>Трагедии случаются в жизни каждого. Умирают родители. Автомобильные катастрофы каждый год уносят тысячи жизней. Когда у вашего супруга горе, вы должны поддержать его. Ничто так не поддерживает, как любовь. Если прикосновения - его родной язык, он находит утешение в</w:t>
      </w:r>
      <w:r>
        <w:rPr/>
        <w:t xml:space="preserve"> </w:t>
      </w:r>
      <w:r>
        <w:rPr>
          <w:rFonts w:eastAsia="Times New Roman Cyr" w:cs="Times New Roman Cyr" w:ascii="Times New Roman Cyr" w:hAnsi="Times New Roman Cyr"/>
        </w:rPr>
        <w:t>них. Неважно, что вы говорите; он увидит ваше сочувствие, только когда вы обнимете его. В трудные минуты необходимо выражать любовь, это запоминается навсегда. Иначе, ваш супруг решит, что вы его не любит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ного лет подряд меня приглашают на двухдневные семинары во Флориду. В один из таких приездов я познакомился с Питом и Пэтси. Они переехали во Флориду двадцать лет назад (кажется, в этом штате все приезжие) и давно обжились. Мой семинар спонсировала местная церковь, и по дороге из аэропорта пастор предложил мне остановиться не в гостинице, а у его прихожан, Пита и Пэтси. Я сделал вид, что обрадовался, хотя по опыту знал, чем это кончается. Весь вечер мне придется решать их семейные проблемы и спать я лягу далеко за полночь. Однако, меня ждал сюрприз, и не оди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ома мы застали Пэтси и кота по имени Чарли. Меня представили обоим. Наконец, я мог осмотреться. Дом мне очень нравился, просторный, светлый, в испанском стиле. Одно из двух, либо Пит - преуспевающий бизнесмен, либо он грабит банки. Как оказалось позже, первое мое предположение - правда. Когда меня отвели в комнату для гостей, я увидел, что Чарли уже расположился там, прямо посреди кровати. Я подумал: "Да этот кот здесь хозяи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пришел Пит. Мы наскоро перекусили и решили, что после семинара поужинаем вместе. Вечером я спрашивал себя, когда же они, наконец, заговорят о своих проблемах. Я привык видеть неблагополучные семьи, такая у меня работа. А тут, как будто все в порядке. Счастливый брак. Даже подозрительно. Мне хотелось разгадать их секрет, но я слишком устал и решил подумать об этом завтра на свежую голову. Кроме того, Пит и Пэтси обещали подбросить меня на следующий день в аэропорт, у нас еще будет время поговорить. Я отправился спать. Чарли любезно уступил мне постель и вышел за дверь. Я на ногах не стоял от усталости, погасил свет и через минуту уже дремал. Но тут сверху на меня рухнуло что-то тяжелое. Я слышал, что во Флориде водятся гигантские скорпионы, но этот был даже чересчур крупный. Еще не вполне проснувшись, я сгреб чудовище и с диким воплем швырнул его о стену. Последовал глухой удар. Мои хозяева прибежали на шум, вспыхнул свет, и мы увидели - на полу без движения лежал Чарл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секунд он пришел в себя и пулей выскочил в коридор. Я никогда не забуду эту ночь. И Чарли вряд ли забудет меня. Позже Пит и Пэтси сказали мне, что с тех пор кот обходит комнату для гостей стороно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думал, вряд ли кто-то из этой семьи будет питать ко мне теплые чувства, я же так оскорбил их кота. Но страхи оказались напрасными. На следующий день, когда закончился семинар, Пит подошел ко мне: "Доктор Чепмен, никогда не слышал, чтобы кто-нибудь так хорошо объяснил, что произошло у нас в семье. Все, что вы говорите о языках любви - правда. Мне не терпится рассказать вам нашу историю!" Через несколько минут я попрощался с участниками семинара, и мы отправились в аэропорт. По дороге я выслушал рассказ Пита и Пэтс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и выросли вместе. Учились в одной школе. Уже тогда все вокруг говорили, что "они созданы друг для друга". Они и сами так думали. Их родители принадлежали к одному кругу. У них были одни и те же интересы. Оба любили играть в теннис, кататься на лодке, читали одинаковые книги. Никто не сомневался, это идеальная пара. Разве могут ссориться люди, которые так похож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и заметили друг друга, когда учились в выпускном классе. Потом уехали из дома, поступили в разные колледжи, но хотя бы раз в месяц, а иногда и чаще виделись. В конце первого курса решили пожениться, но сначала надо было закончить учебу. Все шло прекрасно. Три года они жили по такому расписанию: на одни выходные он приезжает к ней, на вторые - она к нему, на третьи они едут домой, но, конечно, больше времени проводят друг с другом, чем с родителями, потом они отдыхают друг от друга, занимаются своими делами. И так каждый месяц. Расписание они нарушали лишь по особым случаям, таким как дни рождения. Они поженились через три недели после того, как получили дипломы, он - менеджера, она - социолога. Два месяца спустя переехали во Флориду, где Пит нашел работу. Родители остались за две тысячи миль. Впереди был "вечный медовый месяц".</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следующие три месяца их жизнь ничто не омрачало: они искали квартиру, устраивались на новом месте. Поспорили они всего лишь один раз: когда Пит сказал, что Пэтси не умеет мыть посуду. Тогда они решили, что будут мыть посуду по очереди, только и всего. Они жили вместе уже полгода, когда Пэтси вдруг почувствовала, что Пит отдаляется от нее. Он работал допоздна, а когда возвращался домой, сразу же садился за компьютер. Когда она спрашивала, что происходит, он объяснял, что начинающим всегда приходится непросто, что ему нужно хорошо зарекомендовать себя. Пэтси, конечно, была недовольна, но что оставалось дела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этси подружилась с соседками, и когда знала, что Пит вернется поздно, шла с ними по магазинам. Иногда Пит приходил, а ее еще не было. Конечно, это его раздражало, он говорил ей, что она безответственная. Пэтси отвечала: "На себя посмотри! Если кто и безответственный, это ты. Как я могу быть дома к твоему приходу, если не знаю, когда ты придешь? Ты никогда не звонишь, не предупреждаешь. Да и вообще, зачем тебе жена? Разве тебе мало компьютер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ответ Пит кричал: "Ты ничего не понимаешь! Мне нужна жена! Слышишь? Жен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этси действительно не понимала, что происходит. В поисках ответа она отправилась в библиотеку и взяла несколько книг о браке. "Так быть не должно, - решила она. - Необходимо найти выход". Теперь Пит сидел за компьютером, а она читала. Иногда до глубокой ночи. Пит шел спать и, заметив ее с книгой, говорил обычно: "Жаль, что ты столько не читала в колледже, была бы отличницей". Пэтси отвечала: "Я не студентка, я твоя жена. И сейчас мне бы хватило тройки". Пит уходи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шел год, Пэтси отчаялась сделать что-то сама и сообщила Питу, что хочет обратится к психологу. Она спроси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Ты пойдешь со мной? Пит ответи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Мне психолог не нужен. Мне жалко тратить на это время и деньг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я пойду одн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Иди. Может, узнаешь что-нибудь полезное. На этом разговор окончился. Пэтси казалось: мужу все равно, что случится с их семьей. На следующей неделе она обратилась к психологу. Она встречалась с ним три раза, потом удалось уговорить и Пита сходить на консультацию. Процесс выздоровления начался. А через полгода они вновь были счастлив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спроси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Чему же вы тогда научились? Что спасло ваш бра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Я научился говорить на родном языке Пэтси, а она освоила мой. Конечно, наш психолог называл это по-другому, но суть была та же. Когда сегодня я слушал вашу лекцию, я понял это. Я вспомнил, что мы делали, чтобы наладить отношения. Мы действительно учили язык другог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И какой же ваш родной язык? - спросил я у Пит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икосновения, - уверенно ответил о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 подтвердила Пэтс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ваш? - обратился я к не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 Мне было нужно его внимание. А он занимался работой, часами просиживал перед компьютер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Как вы определили, что муж говорит на языке прикосновени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Это стало ясно не сразу. Нам помог психолог. Мне кажется, Пит сам не понимал, насколько это важно для нег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правда, - сказал Пит. - Мне было тогда очень плохо, но вряд ли я сознавал, почему. Я был так не уверен в себе. А все оттого, что она не прикасалась ко мне. Я никогда не просил об этом вслух, но мне так хотелось. Инициатива всегда принадлежала мне, но до свадьбы она отвечала на мои ласки, ты обнимались, держались за руки. А после свадьбы она, случалось, меня отталкивала. Может, она уставала на работе. Не знаю. Но для меня это было оскорблением. Мне казалось, я ей неприятен. И я тешил оставить ее в покое, больше не подходил к ней. Мне было интересно, когда же ей самой захочется обнять меня. Я ждал два месяца! Это было невыносимо. Я стал задерживаться на работе, чтобы пореже видеть ее. Мне было так больно. Я думал, что она меня разлюбила.</w:t>
      </w:r>
    </w:p>
    <w:p>
      <w:pPr>
        <w:pStyle w:val="Normal"/>
        <w:ind w:firstLine="360"/>
        <w:jc w:val="both"/>
        <w:rPr/>
      </w:pPr>
      <w:r>
        <w:rPr>
          <w:rFonts w:eastAsia="Times New Roman Cyr" w:cs="Times New Roman Cyr" w:ascii="Times New Roman Cyr" w:hAnsi="Times New Roman Cyr"/>
        </w:rPr>
        <w:t>- А я и не подозревала, что он мучается, - сказала Пэтси. - Конечно, я заметила перемены: он больше не обнимал меня, не целовал. Но я решила, наверное, теперь, когда мы женаты, ему это уже не так важно. Кроме того, он уставал на работе. Я и не думала, что он ждет, когда я возьму инициативу на себя. Мне даже в голову не приходило. Я для него</w:t>
      </w:r>
      <w:r>
        <w:rPr/>
        <w:t xml:space="preserve"> </w:t>
      </w:r>
      <w:r>
        <w:rPr>
          <w:rFonts w:eastAsia="Times New Roman Cyr" w:cs="Times New Roman Cyr" w:ascii="Times New Roman Cyr" w:hAnsi="Times New Roman Cyr"/>
        </w:rPr>
        <w:t>готовила, убирала квартиру, старалась ему не мешать. Я действительно не понимала, чего ему не хватает. Он совсем не обращал на меня внимания. Я так переживала. Мне и впрямь никогда не хотелось к нему приласкаться. Вовсе не оттого, что он мне неприятен. Просто для меня это не самое главное. Я хотела почаще бывать с ним. Тогда я почувствовала бы ту любовь. Мы потратили немало времени, чтобы отыскать причину всех бед. Но как только я обнаружила, что не удовлетворяла его потребность в любви, как только начала проявлять больше инициативы, все изменилось. Он стал совсем другим. Ему хотелось чаще бывать со мной. У меня снова был муж.</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компьютер? Он по-прежнему работает дома? - спросил 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 Пэтси улыбнулась. - Но очень редко, когда это действительно необходимо. И я уже не ревную его к компьютеру. Я знаю, он любит меня. Ведь он всегда так внимателе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И знаете, - сказал Пит, - что поразило меня сегодня. Лекция о языках любви. За двадцать минут ваши слушатели узнали все то, чему мы учились полгод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важно, как долго вы учились этому; важно, что вы хорошо это усвоил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ит один из многих, для кого прикосновения - родной язык любви. Им необходимо физически ощущать, что супруг рядом. Если ваш спутник говорит на этом языке, вы должны держаться за руки, делать ему массаж, обнимать его, целовать. Для него важна любая ласка, тогда он почувствует вашу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9. Как узнать свой язык любви?</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на каком языке говорит ваш супруг, необходимо. Иначе вам не наполнить его сосуд любви. Но для начала давайте убедимся, что свой родное язык любви вы знаете. Бывает, человеку достаточно услышать всего лишь названия пяти языков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поощрени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рем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дарк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бслуживани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косновени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И он тут же понимает, на каком языке говорит сам, а на каком его супруг. Другим сложнее. К примеру, Боб, с которым я познакомился в Парма Хайте, штат Огайо, сказал мн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 уверен. Из пяти языков два, кажется, мне подходя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И какие ж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икосновения и Слова поощрени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такое по-вашему язык прикосновени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у... секс, наверно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когда жена просто перебирает ваши волосы, массирует спину, держит вас за руку, целует, обнимает, вам приятны ее прикосновени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Но секс - главное. Тогда я уверен, что она вправду любит мен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решил на время оставить эту тему и спроси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ы сказали, что для вас важно и поощрение, в какие именно слова вам приятно слышать от жен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Любые похвалы. Когда она говорит, как хорошо я выгляжу, какой я умный, трудолюбивый, тогда хвалит, что я помогаю ей по дому, занимаюсь детыми, когда говорит, что любит меня - все это для женя важн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 детстве родители тоже хвалили вас?</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нет. Не часто. В основном отчитывали. Они были очень требовательными. Думаю, Кэрол потому мне так и понравилась, что замечала во мне хороше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бы Кэрол удовлетворяла ваши сексуальные желания, никогда бы не отказывала вам, но ворчала, была бы вечно недовольна, критиковала вас при посторонних, вам казалось бы, что она любит вас?</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нет. Это же предательство. Мне было бы так больн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Боб, я думаю, ваш родной язык любви - слова поощрения. Интимные отношения для вас очень важны, так вы чувствуете, что действительно близки с женой. И все-таки знать, что она одобряет вас, важнее. Если бы она все время ворчала, унижала вас, пришел бы день, когда вам бы уже не хотелось близости с ней: вы бы видели в ней источник бол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об решил, что говорит на языке прикосновений, только потому, что жена сексуально привлекает его. Мужчины часто совершают такую ошибку. А ведь их желание основано на физиологии. Половое влечение у мужчин стимулируется образованием спермы и семенной жидкости. Семенные пузырьки наполняются, и мужчина стремится к сексуальному контакт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ловое влечение женщин основано на чувствах, а не на физиологии. Их сексуальные желания зависят от эмоций. Когда женщина чувствует, что муж любит и ценит ее, она желает с ним физической близости. Если эмоциональной близости нет, она часто не стремится к физическо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у мужчины регулярно возникает половое влечение, он может автоматически заключить, что прикосновения - его родной язык любви, и ошибиться. Если прикосновения вообще не нужны вам, когда не ведут к сексу, значит этот язык для вас чужой. Половое влечение и эмоциональная потребность в любви - разные вещи. Это не значит, что секс вам не важен. Важен. Однако, только интимные отношения потребность в любви не удовлетворяют. Жена должна говорить на вашем языке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уж и жена нашли общий язык, когда их сосуды любви полны, налаживаются и интимные отношения. Сексуальные проблемы почти всегда начинаются там, где не удовлетворены эмоциональные потребности, они ничего общего не имеют с физиологие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ксуальные проблемы почти всегда начинаются там, где не удовлетворены эмоциональные потребности, они ничего общего не имеют с физиологие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думав, Боб сказа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Знаете, наверное, вы правы. Слова поощрения - мой язык. Когда жена бывает со мной резкой, ворчит, меня не влечет к ней, я даже подумываю о других женщинах. Когда она говорит, как ценит меня, когда восхищается мной, мне никто другой не нуже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ак Бобу удалось определить свой родной язык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 каком языке говорите вы? Когда вы чувствуете, что вас любят? Чего вам хочется? Если вы не можете ответить, попробуем идти от противного. Что ранит вас больнее всего? Если, к примеру, критика и осуждение супруга мучительны для вас, тогда, возможно, ваш родной язык - слова поощрения. Когда ваш родной язык используют во вред вам, это как ножом по сердцу. Кажется, уж лучше бы ваш супруг вообще не говорил на не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ери из Китченера в штате Онтарио призналас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ктор Чепмен, Рон и пальцем не пошевелит, чтобы помочь мне по дому. Это так обидно. Я работаю, а он смотрит телевизор. Если бы он любил меня, он бы вел себя по-другом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 всего Мери задевало, что муж не помогает ей. Это позволило нам определить ее родной язык - помощь. Если вас огорчает, что супруг редко дарит вам подарки, тогда "подарки", возможно, - ваш язык. Если вас обижает, что он проводит с вами мало времени, ваш родной язык - врем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подойти к этому вопросу и по-другому. Вспомните, о чем вы чаще всего просили супруга. Ваши просьбы скорее всего имеют отношение к родному для вас языку. Супруг мог воспринимать их как нытье. Вы же просили о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тот подход помог Элизабет, с которой я познакомился в Меривилле, штат Индиана. Когда закончился семинар, она сказа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Я вспомнила, о чем чаще всего просила Питера все десять лет нашей семейной жизни, и тут же поняла, на каком языке говорю. Я просила времени. Мне хотелось поехать на пикник, провести вместе выходные, выключить телевизор и поговорить хотя бы час, вместе прогуляться. Я думала, муж не любит меня, потому что он редко выполнял эти просьбы. Он дарил мне замечательные подарки и недоумевал, почему я не рад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 семинаре мы оба поняли, в чем дело. Муж извинился, что не уделял мне внимания. Он обещал, что теперь все изменится, и я верю ем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ть и третий способ определить ваш родной язык. Подумайте, как вы сами обычно выражаете любовь, что делаете. Вероятно, того же вы ждете и от супруга. Если вы стараетесь помогать, возможно, (хотя и не всегда), ваш язык - помощь. Если слова поощрения значат для вас много, скорее всего вы часто хвалите супруга. Спросите себя: "Как я сам выражаю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фантазируйте. Как вы представляете себе идеального супруга? Возможно, это поможет определить ваш язык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омните, этот способ приблизительный, он не всегда верен. Например, мужчина дарит жене подарки, хотя это вовсе не его родной язык. Просто в детстве он научился этому у отца. Он следует чужому пример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ак, определить свой язык любви можно тремя способам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Что причиняет вам боль? Обратное, возможно, ваш родной язык.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 чем вы чаще всего просите супруга? Возможно, в этом для вас выражается любовь.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Как вы сами выражаете любовь? Возможно, это ваш язык любви. </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деюсь, эти три способа помогут вам. Если вам кажется, что вы одинаково свободно говорите на двух языках, возможно, они оба для вас родные. Тем легче вашему супругу. Он может выбрать тот язык, который для него прощ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определить свой язык любви затрудняются два типа людей. Во-первых, те, чей сосуд любви не пустеет никогда. Например, свою любовь к вам муж выражает всевозможными способами, вы не уверены, какой для вас важнее. Вы просто знаете, что он любит вас. Во-вторых, те, чей сосуд любви слишком долго оставался пустым. Они уже просто не помнят, что это значит - быть любимым. И в том и в другом случае попробуйте мысленно вернуться в ту пору, когда были влюблены. Вспомните: что привлекало вас в вашем спутнике? Почему вам хотелось быть именно с ним или с ней? Так вы получите хотя бы некоторое представление о своем родном языке. Либо пофантазируйте. Как вы представляете себе идеального супруга? Этот образ может вам помоч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А теперь составьте список - перечислите пять языков любви в порядке их важности для вас. На первом месте естественно будет ваш родной язык. Такой же список составьте для супруга. Пусть и он проделает то же. Обсудите друг с другом ваши списк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я предлагаю вам три раза в неделю в течение месяца играть в такую игру. Она называется "Сосуд любви", а правила следующие. Вернувшись вечером домой, спросите у супруга, насколько полон его сосуд любви. Используйте десятибалльную шкалу: ноль значит пусто, десять - полон до краев. Когда вам назовут цифру, спросите, как его можно наполни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аш супруг говорит, чего бы ему больше всего хотелось. И вы делаете это. Потом меняетесь ролям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ы оба проверяете свой сосуд любви и помогаете другому наполнить его. Вскоре вы привыкнете выражать друг другу любовь через игру. Один мужчина сказа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 нравится мне эта ваша игра. Мы с женой ее попробовали. Возвращаюсь с работы, спрашиваю: "Как наполнить твой сосуд любви?" А она мне: "Постирай белье, пожалуйста". Любовь и стирка... Не понима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ответи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 этом-то и проблема. Вы не понимаете родной язык жены. Кстати, на каком языке говорите в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икосновения, и в особенности, интимные отношения, - не раздумывая, ответил о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Когда вы помогаете жене стирать, она чувствует то же, что и вы, когда она прикасается к ва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 может быть! - воскликнул он. - Если ей так же хорошо, я буду стирать для нее каждый вечер.</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до сих пор не определили свой родной язык, записывайте результаты игры. Что вы обычно отвечаете на вопрос: "Как наполнить твой сосуд?" Чаще всего вы будете просить, чтобы он говорил на вашем родном язык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кто-то скажет, как Реймонд и Хелен из Иллинойс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ктор Чепмен, все ясно. Только вот как быть, если родной язык супруга для вас совершенно чужой, что если вам тяжело говорить на не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то мы обсудим в десятой глав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10. Любовь - это выбор</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зве можно найти общий язык, если старые обиды еще так живы? Ответ на этот вопрос надо искать в человеческой природе. Нас наделили свободой выбора. Это значит, что мы вольны выбрать и зло. Каждому случалось обижать другого словами и поступками. Гордиться этим нельзя, и все же иногда мы себя оправдываем. Если в прошлом мы выбирали дурное. это не значит, что перед нами закрыты все пути. Мы можем сказать: "Прости, что сделал тебе больно. Я постараюсь исправиться. Я хочу найти с тобой общий язык. Я хочу любить тебя". Иногда брак можно спасти даже на грани развод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го не исправить, но любовь открывает нам двери в будущее. Если мы выбрали любовь, если нашли общий язык, мы создали эмоциональный климат, в котором нет места прежним конфликта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рент сидел напротив меня с каменным лицом. Он пришел не по своей инициативе: я настоял на встрече. Неделю назад в этом кресле, с трудом сдерживая рыдания, сидела Бекки, его жена. Раздавленная горем, она повторяла слова мужа. Он больше не любит ее, он хочет от нее уйт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ало-помалу ей удалось взять себя в руки. Она призналас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следние два-три года мы с мужем много работали. Конечно, мы проводили вместе гораздо меньше времени, чем прежде, но я думала, мы стараемся для детей. И вдруг это... Он, всегда такой добрый, внимательный... Так любит детей. Как же он мог?</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а описывала двенадцать лет их совместной жизни. Таких историй я выслушал сотни. Она вспоминала, как они полюбили друг друга, поженились, как дружно жили. Потом они очнулись от наваждения, так и не научившись говорить на родном языке друг друга. Последние несколько лет Бекки жила с полупустым сосудом любви. И все же она чувствовала, что муж любит ее, и ей казалось, все в порядке. А вот его сосуд любви высох.</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ообещал Бекки, что встречусь с Брентом. Я позвонил ем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аверное, вы знаете, что ваша жена обратилась ко мне. Чтобы помочь ей, мне нужно поговорить с вам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рент согласился. И вот он сидел передо мной. Какой контраст с Бекки! Она - в слезах, он - сама сдержанность. Однако я почувствовал, что когда-то рыдал и он. Рыдал про себя, без слез. То, что Брент рассказал мне, подтвердило мою догадк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Я ее больше не люблю. И давно. Мне жаль ее, но мы друг другу чужие. Между нами ничего нет. Мне с ней плохо. Не знаю, почему так получилось, но менять что-то слишком поздн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испытали то же, что Брент. Мы говорим себе: "Я ее больше не люблю" и чувствуем, что в праве попытать счастья с другим человеком. Этим извинением прикрываются и женщин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онимал Брента, я сам прошел через это. Тысячи людей прошли через это. Хочется поступить правильно, не обидеть никого, но что поделаешь, нам так нужна любовь! К счастью для себя, я вовремя заметил, что влюбленность и настоящая любовь - не одно и то же. Многие этой разницы не видят. Свои представления о любви они почерпнули из романов и мыльных опер. На самом деле влюбленность и любовь - совершенно разные вещ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третьей главе мы уже говорили, что влюбленность - просто один из человеческих инстинктов. Это не сознательный выбор. Влюбленность возникает сама по себе. Угасить ее нельзя. Живет она недолго (обычно года два), и похоже, исполняет ту же роль, что брачные крики у гусе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любленность на время удовлетворяет нашу потребность в любви. Мы чувствуем, что нужны кому-то, нас ценят, нами восхищаются. Как чудесно сознавать, что для кого-то мы на первом месте, что нам готовы посвятить все время и силы. Нас любят, чего желать еще? Весь мир принадлежит нам. Нет ничего невозможного. Кажется, мы впервые понимаем, что такое счасть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но или поздно мы возвращаемся в реальный мир. Если к этому времени супруг овладел нашим "зыком любви, мы и не почувствуем спада. Если нет, наш сосуд любви пересыхает, и нам кажется, любовь ушла. Удовлетворить чужую потребность в любви или нет - выбор за вами. Если я знаю родной язык жены и часто говорю на нем, она чувствует мою любовь. Ее сосуд любви всегда полон. Если нет, она будет страдать, ведь ей хочется, чтоб ее любили. Несколько лет такой жизни, и она, вероятно, полюбит другого. Все начнется снача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день передо мной встает выбор - проявить любовь к жене или нет. Если я владею ее родным языком и говорю на нем, она верит в мою любовь. Если то же она делает для меня, эмоциональная потребность в любви удовлетворена у нас обоих, и мы счастливы. Наши отношения развиваются, это придает нам сил и бодрости в других делах.</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день передо мной встает выбор - проявить любовь к жене или нет. Если я владею ее и родным языком и говорю на нем, она верит в мою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осмотрел в равнодушные глаза Брента и спросил, могу ли ему помочь. Я предчувствовал, что он уже повстречал новую любовь, и спрашивал себя, как далеко все зашло. Даже если сосуд любви пуст, не многие решаются бросить семью, если не предполагают найти счастье с кем-то други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рент был со мной честен. Он признался, что уже несколько месяцев любит другую. Сначала он боролся с чувством, хотел наладить отношения с женой. Однако дела дома шли все хуже, и новая любовь захватила его. Теперь он жизни не мыслил без этой женщин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сочувствовал Бренту. Он разрывался: ему было жаль бросать жену и детей, и в то же время, он считал, что заслуживает счастья. Я сообщил ему, что 60% вторых браков кончаются разводом. Это оказалось для него новостью, но он тут же решил, что попадет в остальные сорок. Я рассказал, как развод может отразиться на детях. Он уверял, что будет по-прежнему заботиться о них, и все обойдется. Я объяснил разницу между влюбленностью и нашей потребностью в любви. Я говорил о пяти языках любви, просил дать этому браку еще один шанс. В то же время мне было ясно: я бросаюсь на танк, размахивая водяным пистолетиком. Разумные доводы были бессильны перед его чувствами. Он был тронут, что я так волнуюсь за Бекки, попросил помочь ей. "Но, - сказал Брент, - наш брак уже не спаст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есяц он сам позвонил мне и попросил с встрече. На этот раз передо мной была уже не глыба льда. Брент заметно волновался. Любовница к нему охладела, у них начались размолвки. Она все больше отдалялась. И вот все кончилось. Это потрясло Брента. Слезы стояли у него в глазах, когда он рассказывал, чем она для него была. Он мучительно переживал этот разрыв.</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лый час Брент изливал мне душу, потом попросил совета. Я сказал, что сочувствую ему, понимаю его горе и что должно пройти много времени, прежде чем он утешится. Но, сказал я, такой конец был неизбежен. Влюбленность не вечна, рано или поздно мы возвращаемся в реальный мир. С кем-то это случается до свадьбы, с кем-то - после. Брент согласился, что первое - лучш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я сказал, что, возможно, пришло время ему и жене обратиться к психологу. И может, если каждый овладеет языком другого, им удастся возродить любовь, ведь любовь - это выбор. Он согласился. А через девять месяцев Брент и Бекки, счастливые, покидали мой кабинет. Когда я встретил Брента через три года, он благодарил меня за то, что я помог им в трудные времена. Теперь их жизнь ничто не омрачает. О другой женщине он давно позабыл. Улыбаясь, он сказал: "У нас самая счастливая семья на земл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ва человека не могут влюбиться друг в друга одновременно и не могут друг друга разлюбить в один день. Чтобы понять это, не нужно быть психологом. Послушайте хотя бы романсы. Как раз это случилось с Брентом: та женщина разлюбила перво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вять месяцев я напряженно работал с Брентом и Бекки. Мы обсуждали их многочисленные конфликты, пытались найти выход из кризиса. Главное, что помогло им возродить брак: они освоили родной язык друг друга, они выбрали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вернемся к вопросу, которого я коснулся в девятой главе: "А если родной язык супруга для вас абсолютно чужой, и вам тяжело говорить на нем?" Мне часто задают этот вопрос, и обычно я отвечаю: "Ну и что с тог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одной язык моей жены - "помощь". Чтобы выразить свою любовь к ней, я регулярно убираю квартиру. Вы думаете, мне это нравится? Вы думаете, мне легко? В детстве по субботам я делал уборку. Я не мог пойти на улицу, пока не закончу. Я водил по полу пылесосом и повторял: "Вот вырасту, никто не заставит меня это дела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вырос и по-прежнему убираю квартиру. Причина тому одна - любовь. Ни за какие деньги я не притронусь к пылесосу. Только любовь может подвигнуть меня на такое. Когда я убираю квартиру, жена знает, я делаю это только из любви к ней. Чем тяжелее вам приходится, тем больше ваша заслуг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Чем тяжелее вам приходится, тем больше ваши заслуг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то-то мне возрази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 это же совсем другое. Родной язык моей жены - прикосновения. А я не люблю нежностей. Не помню, чтоб родители хоть раз приласкали меня в детстве. Я к этому не привык. Что же мне дела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стите, у вас есть руки? Сомкните их и представьте, что обнимаете жену. Готов поспорить, когда вы проделаете это упражнение три тысячи раз, зам уже не будет так трудно. Да и при чем тут ваши удобства? Мы же говорим о любви, а любить - значит заботиться о другом, а не о себе. Всем нам каждый день приходится делать то, что нам не нравится. Может быть, мне невыносимо тяжело вставать по утрам. И все-таки я встаю. Почему? Потому что иначе просплю всю жизнь. И я никогда не раскаиваюсь, что поднялся с постели.То же с любовью. Узнав родной язык супруга, мы решаем говорить на нем, как бы трудно нам ни было. Мы не удовольствия ищем. Мы стараемся на благо другого. Мы говорим на языке супруга, чтобы удовлетворить его эмоциональную потребность в любви. А когда его сосуд любви наполнится, ему скорее всего захочется отблагодарить нас. Он отвечает нам на нашем родном языке, и оба мы счастлив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Любовь - это выбор. И вы можете выбрать ее уже сегодн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11. Любовь все меняет</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Любовь - не единственная эмоциональная потребность человека. Психологи считают, что увереность в себе, чувство собственного достоинства и значимости не менее важны. Но потребность в любви связана с ним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Жена любит меня, а значит, она не причинит мне вреда. Я уверен в этом и спокоен. У меня могут быть недоброжелатели, но с ней я в безопасности. Без страха я встречаю любые трудности: у меня надежный ты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Жена любит меня, а значит, я достоин любви. Может быть, в детстве родители говорили мне обратное, но она-то познакомилась со мной взрослым, оценила меня и полюбила. Поэтому я себя уважа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Чаще всего нами движет желание самоутвердиться. Мы стремимся к успеху. Мы хотим убедиться, что наша жизнь чего-то стоит. У каждого свои представления о том, ради чего живет человек. Любовь помогает нам почувствовать собственную значимость. Мы рассуждаем так: "Раз меня любят, значит я чего-то сто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оставлен над всем творением. Я способен мыслить абстрактно, облекать мысли в слова, принимать решения. Благодаря книгам я могу использовать опыт людей, которые жили задолго до меня. Мои близкие умирают, но смерть не обрывает их существование. Я знаю, во все времена люди верили в это. Сердце подсказывает мне, что это правда, даже если рассудок ищет доказательств.</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оя жизнь не бессмысленна. Есть высшая цель. Я верю в это, но пока меня никто не любит, я могу сомневаться в своей значимости. Если жена любит меня, не жалеет для меня ни времени, ни сил, я вижу, что важен. Если любви нет, я могу потратить всю жизнь, но так и не обрету уверенность в себе и самоуважение. Когда меня любят, мне уже не нужно без конца думать о себе. Ведь я в себе уверен. Я свободен и могу заняться чем-то другим. Настоящая любовь всегда дает свобод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ы не уверены в любви супруга, мы постоянно будем видеть в нем угрозу своему счастью. Мы будем отстаивать собственное достоинство и интересы. Дом превратится в поле битв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любовь не ответ на все вопросы, которые мучают нас, но она помогает искать ответы. С ее помощью муж и жена обсуждают разногласия, улаживают конфликты. Два даже очень непохожих человека могут жить в согласии. Они учатся находить друг в друге лучшее. Это награда за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любви заложен огромный потенциал. Если мы говорим с супругом на его родном языке, мы этот потенциал реализуем. Любовь действительно меняет все. По крайней мере, так было для Джин и Ник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и приехали ко мне издалека. Ник был против. Джин вынудила его, пригрозив разводом. (Я не одобряю шантаж, но мои клиенты не всегда делают то, что я одобряю.) Они были женаты тридцать пять лет и никогда прежде не обращались к психолога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еседу начала Джи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ктор Чепмен, сразу же хочу уточнить. Дело не в деньгах. В одном журнале я прочитала, что это основная проблема для любой семьи. Не для нашей. Мы оба работаем, у нас дом, две машины, долгов нет. В общем, деньги тут ни при чем. Кроме того, мы никогда не ссоримся. От подруг я знаю, что в их семьях скандалы не редкость. А я даже вспомнить не могу, когда мы в последний раз поспорили. Ругаться бессмысленно, мы оба так считае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акое начало понравилось мне. Было ясно: Джин основательно подготовилась к встрече. Ей хотелось, не теряя времени, перейти к главном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а продолжала:</w:t>
      </w:r>
    </w:p>
    <w:p>
      <w:pPr>
        <w:pStyle w:val="Normal"/>
        <w:ind w:firstLine="360"/>
        <w:jc w:val="both"/>
        <w:rPr/>
      </w:pPr>
      <w:r>
        <w:rPr>
          <w:rFonts w:eastAsia="Times New Roman Cyr" w:cs="Times New Roman Cyr" w:ascii="Times New Roman Cyr" w:hAnsi="Times New Roman Cyr"/>
        </w:rPr>
        <w:t>- Муж не любит меня. Наша жизнь превратилась в рутину: работа, дом. Мы не разговариваем даже за ужином: он смотрит телевизор. После еды возится в своей мастерской в подвале. Потом опять телевизор, и спать. Так каждый день. По субботам он играет в гольф или работает в саду. Вечером обычно мы навещаем друзей. С ними он разговаривает, но как только мы вдвоем, от него слова не добьешься. Он торчит у телевизора до поздней ночи. В воскресенье мы всегда ходим в церковь. Обедаем с друзьями. Потом он устраивается перед телевизором на весь день</w:t>
      </w:r>
      <w:r>
        <w:rPr/>
        <w:t xml:space="preserve">. </w:t>
      </w:r>
      <w:r>
        <w:rPr>
          <w:rFonts w:eastAsia="Times New Roman Cyr" w:cs="Times New Roman Cyr" w:ascii="Times New Roman Cyr" w:hAnsi="Times New Roman Cyr"/>
        </w:rPr>
        <w:t>Вечером снова церковь, ужин и спать. Вот такое расписание. Мы живем под одной крышей, но мы чужие друг другу. Мы просто соседи. Какая тут любовь? Он едва меня замечает. Я больше так не мог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жин рыдала. Я протянул ей носовой платок и повернулся к Нику. Он сказа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нимаю, чего ей недостает. Немного помолчав, продолжи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Я все для нее делаю. Я так стараюсь. Особенно последние два-три года. А она заладила: "Ты меня не любишь". Что бы я ни делал, ничего не помогает. Я не знаю, чего ей еще над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крывал раздражения. Я спроси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же вы для нее делает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хотя бы ужин. С работы я возвращаюсь раньше, и к ее приходу обычно все готово. И так четыре раза в неделю. В остальные дни мы ужинаем в ресторане. После ужина почти всегда мою посуду. Уборкой занимаюсь я, она не может - радикулит. Сад тоже на мне, потому что у нее аллергия на пыльцу. Кроме того, езжу в прачечну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 говорил и говорил, я слушал и спрашивал себя: "А она-то что делает?" Ведь всю работу по дому взвалил на себя Ни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кончил он та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се это я делаю, чтобы показать, как ее люблю. И вот уже два года она твердит, что я не замечаю ее. Что я еще должен дела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ут вмешалась Джи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он мне всегда помогает. Но ему со мной неинтересно. Мы уже лет тридцать не разговаривали. Он вечно занят: моет посуду, пылесосит, выпалывает сорняки. Почему он никогда не присядет и не поговорит со мной? Почему не обращает на меня внимани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а снова расплакалась. Я не сомневался: ее родной язык - время. Ей нужно было внимание. Она хотела, чтобы к ней относились как к человеку, а не как к мебели. А то, что делал Ник, не удовлетворяло ее эмоциональной потребности в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говорив с ним, я увидел: ему тоже кажется, что жена не любит его. Но он молчал. Он рассуждал примерно так: "Мы женаты тридцать пять лет, у нас все есть, живем мирно, о чем еще мечтать?" Он смирился. Однако, когда я спросил: "А как вы представляете себе идеальную жену?", он вдруг расплылся в улыбке и сказал, расправив плеч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Знаете, я часто мечтаю об этом. Она приходит домой и готовит ужин. Я работаю в саду. И когда все готово, она зовет меня. Потом моет посуду. Иногда я помогаю ей, но это не моя обязанность. Еще она всегда пришивает мне пуговиц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ут Джин не выдержа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что с тобой? Ты же всегда говорил, что любишь готови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у да, мне нравится. Но ведь я же говорю про идеа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езусловно, язык помощи был родным для Ника. Потому-то он так и старался для Джин. Ведь любить человека и помогать ему - одно и то же. К сожалению, Джин так не думала. Она не понимала этого языка. Помощь для нее значила немног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объяснил им все это, и Ник воскликну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вместо того, чтобы вкалывать с утра до ночи, я мог бы просто пятнадцать минут в день разговаривать с ней? Почему же никто не сказал мне об этом раньш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 повернулся к жен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отчего ты все время жалуешься, что я не разговариваю с тобой. А я не понимал. Я думал, достаточно спросить: "Ну как спалось?" Мне казалось, это и есть разговор. Я никогда тебя не слушал, не был к тебе внимателен. А ведь это так важно. Что ж, раз это твой язык любви, мы сегодня же начнем на нем разговаривать, обеща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жин улыбнулась муж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А я буду готовить. Только ужинать теперь придется попозже, я ведь прихожу домой после тебя. И пуговицы... Раньше ты их тут же пришивал, я и заметить не успевала. И посуду помыть не трудно, тем более, если в этом для тебя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жин и Ник поняли, как любить друг друга. Через два месяца они позвонили мне с Багамских островов, где проводили второй медовый месяц.</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любовь можно вернуть? Не сомневайтесь. Но для этого вам придется освоить родной язык вашего супруг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12. Любить того, кого любить невозможно</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о вам слушающим, говорю: любите врагов ваших благотворите ненавидящим вас; благословляйте проклинающих вас, и молитесь за обижающих вас. И как хотите, чтобы с вами поступали люди, так ж вы поступайте с ними. И если любите любящих вас, какая вам за то благодарность? ибо и грешники любящих их любя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онял, что этот призыв к любви, прозвучавший две тысячи лет назад, и есть ответ, который я ищу. Но способна ли на это Энн? Да и возможно ли полюбить супруга, который стал для вас врагом? Возможно ли полюбить человека, который проклинает вас, обижает и ненавидит? А если да, что она получит взамен? Разве может ее муж стать любящим и заботливым? Я читал дальше, и слова Иисуса поразили меня: "Давайте, и дастся вам: мерою доброю, утрясенною, нагнетенною и переполненною отсыплют зам в лоно ваше; ибо, какою мерою мерите, такою же отмерится и ва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ог ли этот древний закон помочь, когда все зашло так далеко? А что если провести эксперимент? Что если Энн выучит родной язык мужа и заговорит на нем? Может, когда его потребность в любви будет удовлетворена, ему захочется ответить жене тем ж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встретился с Энн. Как и в прошлый раз она жаловалась на мужа. Он ужасно обращался с ней. Они повторяла: "Я не смогу полюбить его вн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ы советовались с друзьями? - спросил 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С самыми близким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же он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 один голос говорят: "Разведись! Зачем ты его терпишь? Он не изменится". Наверное, они прав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о как же я могу, когда все во мне противится этом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Я понимаю. Вы верите в Бога, для вас развод - это грех, но уже нет сил терпеть, и развод кажется единственным выходом. Вы разрываетесь, не знаете, какое решение приня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так и есть. Что же мне дела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осуд любви пуст, мы не любим супруга, нам плохо с ни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Я сочувствую вам. Положение действительно тяжелое. Хотелось бы мне указать вам легкий путь. Но его нет. Разведетесь вы с мужем, останетесь с ним, и в том и в другом случае вам будет больно. Но кажется, у меня есть идея. Не уверен, что это поможет, но почему бы не попробовать? Вы христианка, а значит, вы признаете истинным то, чему учит нас Господ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а кивнула. Я продолжа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Я прочту вам слова Христа, они касаются и вас.</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неторопливо нача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 вам, слушающим, говорю: любите врагов ваших; благотворите ненавидящим вас; благословляйте проклинающих вас, и молитесь за обижающих вас.... И как хотите, чтобы с вами поступали люди, так и вы поступайте с ними. И если любите любящих вас, какая вам за то благодарность? ибо и грешники любящих их любят"... А ведь ваш муж ведет себя, словно вы ему враг.</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а кивну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Он груб с вам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Обижает вас?</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т, что ненавидит вас?</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вы согласитесь, мы поставим эксперимент. Пользуясь этим принципом, мы попытаемся спасти ваш брак. Сейчас я все объясн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рассказал ей о эмоциональных сосудах любви. Я сказал: если, как в ее случае, этот сосуд пуст, мы не любим супруга, нам плохо с ним. Потребность в любви - наша основная потребность, поэтому нам так больно, когда любви нет. Я рассказал о языках любви, о том, как с их помощью удовлетворять эту потребность. Я уверял, что любовь в браке можно возроди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Как вы думаете, я прав?</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 да! - сказала она. - С нами все так и было. Мы любили, но вскоре после свадьбы любовь прошла. Мы не понимали друг друга, мы говорили на разных языках. Я давно живу с пустым сосудом любви. Да и муж тоже. Если бы я раньше знала эт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 вспять не повернуть. Давайте думать о будущем. Эксперимент рассчитан на полгода. Ита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Я согласн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акой настрой мне понравился, но я не был уверен, понимает ли Энн, как тяжело ей придет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ля начала поставим цели. Чего вы хотели бы добить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много помолчав, Энн задумчиво сказа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Мне хочется, чтобы Глен снова любил меня, чтобы чаще бывал со мной. Я хочу, чтоб он интересовался моей жизнью, чтобы мы разговаривали. Мне хотелось бы вместе ходить куда-нибудь, чем-то заниматься. И чтобы он слушал меня, чтобы мое мнение было ему важно. Мне бы хотелось вместе проводить отпуск, вместе развлекаться. Я хочу, чтобы он понял, семья - это главно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нн запнулась, потом продолжи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И я хочу полюбить его, хочу снова его уважать, гордиться им. Сейчас я его презира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нн говорила, а я записывал ее слова. Потом еще раз вслух прочел их.</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ы действительно хотите этого? - спросил 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Больше всего на свете, - сказала она. - хотя все это напоминает пустые мечтани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цель мы определили: нам нужно, чтобы через полгода вы и Глен полюбили друг друга. Теперь я изложу вам свою гипотезу. Эксперимент покажет, верна она или нет. Итак, предположим. Если полгода вы будете говорить с мужем на его родном языке, его сосуд любви будет постепенно наполняться, так что рано или поздно ему захочется вам ответить любовью. Эта гипотеза основана на том, что эмоциональная потребность в любви - основная наша потребность. Когда кто-то любит нас, заботится о нас, нам, скорее всего, захочется отблагодарить его. Понимаете, что это значит? Все в ваших руках! Муж не идет вам навстречу. Вы можете наладить с ним отношения и без его помощ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рочел ей второй отрывок из Евангелия от Лук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и дастся вам: мерою доброю, утрясенною, нагнетенною и переполненною отсыплют вам в лоно ваше; ибо, какою мерою мерите, такою же отмерится и ва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взглянул на не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Христос дал нам правило, а не способ манипулировать людьми. Хотя чаще всего на добро и любовь мы отвечаем тем же. И все-таки не в наших силах переделать человека. Он сам выбирает между добром и злом. Даже если мы любим его, он волен оттолкнуть нас, отвернуться, плюнуть нам в лицо. Я не могу обещать вам, что Глен станет другим. Но вероятность этого велик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и один психолог не может с точностью предсказать, как человек отреагирует на какую-либо cитуацию. Руководствуясь опытом и знаниями, он лишь предполагае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продолжа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сейчас давайте определим, на каком языке говорите вы, а на каком - Глен. Из ваших слов я заключил, что скорее всего ваш родной язык - время. Я не ошиб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умаю, нет, - ответила она. - Когда-то мы подолгу бывали вместе, могли говорить друг с другом часами, у нас были общие интересы. И я знала, Глен любит меня. Больше всего мне хочется вернуться в те дни. Теперь он всегда занят, не oбращает на меня внимания, мы почти не разговариваем. Работа и все остальное для него гораздо важнее, чем 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его родной язы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Мне кажется, прикосновения и особенно сексуальные отношения. Если я не отказываю ему, и мы часто бываем близки, его отношение ко мне меняет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ему нравится, как вы говорите с ни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Он называет меня брюзгой. Утверждает, что ж всем недовольна, всегда против нег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ким образом, - заключил я, - Родной язык вашего мужа - прикосновения, но ему нужны и слова поощрения. Возможно, это его второй язык. Ведь если ему не нравится критика, наверное, он хочет, чтоб его хвалил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разработаем план действий. Вернувшись домой, скажите Глену: "Я много думала о нас и поняла, что часто бываю не права. Мне так хочется наладить наши отношения. Как ты считаешь, что я должна для этого сделать? Я хочу тебе быть хорошей женой. Пожалуйста, подумай об этом". Даже если он не пожелает с вами разговаривать, не огорчайтесь. Главное - вы сообщили ему, что собираетесь все изменить. Если Глен ответит вам, выслушайте его и примите к сведению эту информацию. Мы предположили, что ему понятны два языка - прикосновения и слова поощрения. А значит, вы должны говорить на них. Почаще хвалите мужа, замечайте только достоинства. Не ворчите на него. Если что-то в его поведении возмущает вас, лучше записать это в блокнот. Помните, в первый месяц никаких замечаний! Что касается интимных отношений, проявите инициативу, не будьте пассивной. Это станет для него сюрпризом. Постарайтесь заниматься сексом хотя бы раз в неделю, а потом дважд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нн призналась мне, что за последние полгода они были близки всего лишь раз или два. Поэтому я решил, что такое резкое изменение поможет нам сдвинуться с мертвой точк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 доктор Чепмен, - воскликнула Энн. - Не знаю, смогу ли я! Он же не любит меня. Не обращает на меня внимания. Я чувствую, на меня ему наплевать, ему нужно мое тело. Именно поэтому я отказывалась от близости с ним последние месяц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Это естественно. - сказал я. - Любая женщина поступила бы так. Ведь обычно ей хочется близости, если она чувствует, что ее любят. А если нет, женщине кажется, что ее используют. Поэтому любить того, кто не любит вас, невероятно сложно. Положитесь на Бога. Вспомните Его закон любви, и может, у вас получится любить врагов, любить тех, кто ненавидит вас, тех, кто вас использует. Попросите помощи у Бог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изображаете чувства, которых нет, это лицемерие... Однако, если вы стараетесь на благо другого, хотите, чтобы ему было хорошо, это любовь-действие, любовь-выбор.</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нн слушала меня очень внимательно. Иногда покачивала головой. В ее глазах стоял вопрос. Наконец, она произнес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ктор Чепмен, но это же лицемерие. Получается, я должна выражать любовь человеку, которого на самом деле не любл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стойте. Определим разницу между любовью-чувством и любовью-действием. Если вы изображаете чувства, которых нет, это действительно лицемерие. На лицемерии близких отношений не построишь. Однако, если вы стараетесь на благо другого, хотите, чтобы ему было хорошо, это любовь-действие, любовь-выбор. Вы не притворяетесь, что вдруг воспылали к нему любовью. Вы просто делаете ему добро. Мне кажется, Христос говорил об этом. Можно ли с нежностью думать о тех, кто ненавидит нас? Вряд ли. Это противоестественно. Но делать им добро можно. Это наш выбор. Мы надеемся, что в ответ на нашу любовь человек изменится к нам. Но даже если нет - неважно. Главное, мы сделали для него что-то хороше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жется, мой ответ удовлетворил Энн. Хотя я чувствовал, что к этому вопросу мы будем возвращаться вновь и вновь. Я надеялся на успех, только потому что знал: Энн глубоко верит в Бог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Через месяц, - продолжал я, - вам нужно узнать, что о происходящем думает муж. Спросите примерно так: "Помнишь, я говорила тебе, что хочу стать лучше, наладить наши отношения? Как ты думаешь, у меня получает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Что бы он ни ответил, воспринимайте это как информацию. Не огорчайтесь, если он нагрубит вам или подымет вас на смех. Не спорьте с ним. Еще раз серьезно скажите, что вы хотите измениться, и если у него есть какие-то пожелания, вы готовы его выслуша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месяц задавайте ему этот вопрос. И может, однажды он отметит ваши старания: "Знаешь, когда ты в первый раз заявила, что собираешься стать лучше, я хохотал до слез. Честно говоря, я тогда и не думал, что все изменится настолько". Может, это произойдет уже через месяц. Может, через два или три. Подождите неделю, после того как впервые услышите похвалу. Затем попросите и его сделать что-то для вас. Просьба должна иметь отношение к вашему родному языку любви. Например: "А помнишь, раньше мы вечерами решали кроссворды? Мне это всегда так нравилось. Может снова начнем? Как раз во вторник дети уходят к Мер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сьба должна быть конкретной. Не нужно расплывчатых фраз: "Знаешь, мне хочется почаще бывать с тобой". Даже если муж постарается, вряд ли вы что-то заметите. Когда вы просите о чем-то определенном, он знает, чего вы хотите, и решает - сделать это или не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месяц просите его о чем-нибудь. Он может выполнять эти просьбы, может не обращать на них внимания. И все же каждая ваша просьба помогает ему узнать немного больше о вашем родном языке. Ведь вы всегда будете просить внимания и времени. А если он заговорит на вашем языке, у вас изменится отношение к нему, ваш сосуд любви наполнится, и брак будет спасе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Я бы все отдала за эт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ам придется тяжело, но уверен, попробовать стоит. Этот эксперимент важен и мне, я хочу проверить свою гипотезу. Мы с вами будем регулярно видеться. Скажем, раз в две недели. Записывайте все похвалы, которые говорите мужу. Потом этот список вы покажете мне. Кроме того, мы будем обсуждать списки замечаний, которые вы бы хотели сделать Глену, и, возможно, я подскажу вам, о чем попросить его. Мне хочется, чтобы в результате вы с мужем научились указывать друг другу на ошибки, обсуждать разногласия и при этом не ссориться. А пока замечания лучше держать при себ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умаю, я ответил Энн на ее вопрос: "Можно ли полюбить того, кого ненавидиш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ак начался наш эксперимент. Сперва Энн слышала одни лишь насмешки. Но постепенно Глен менялся. Через два месяца он признал, что их отношения действительно стали лучше. Через три с радостью выполнял любую ее просьбу, и вскоре Энн начала относиться к нему совсем по-другому. Глен не посещал моих консультаций, но слушал записи бесед, обсуждал их с Энн. После окончания эксперимента он настоял, чтобы Энн встречалась со мной еще три месяца. Теперь Глен уверяет всех вокруг, что я творю чудеса. Это не так. Чудеса творит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чудо может случиться и с вами. Поставьте эксперимент. Скажите супругу, что вы хотите наладить ваши отношения. Пусть посоветует, что можно сделать для этого. Так вы определите его родной язык любви. Если он отказывается говорить, вспомните, о чем он просит чаще всего, чем бывает недоволен. Это поможет установить его язык. Затем в течение полугода старайтесь говорить на нем. Каждый месяц спрашивайте супруга, заметил ли он перемены и что можно сделать ещ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 признает, что все стало гораздо лучше, подождите неделю и попросите его о чем-то, что действительно для вас важно. Если он выполнит эту просьбу, значит, ему хочется ответить на вашу любовь. Если нет, не прекращайте эксперимента. Может, в следующий раз ваше желание исполнят. Постепенно супруг заговорит на родном для вас языке, вы вновь почувствуете любовь к нему. Конечно, поручиться, что так и будет, я не могу. Но во многих семьях, с которыми я работал, это чудо произошл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13. Дети и языки любви</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 семинарах меня часто спрашивают: "А дети тоже говорят на разных языках любви?" Конечно. Пока они малы, и вы не можете определить их родной язык, используйте все пять разом: хотя бы один окажется верным. И все-таки если вы понаблюдаете за своим ребенком, вы без труда поймете, на каком языке он говори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обби шесть лет. Когда отец приходит с работы, он взбирается к нему на колени, обнимает его, гладит. Чего добивается Бобби? Он обнимает отца, потому что хочет, чтоб обняли его самого. Его родной язык - прикосновени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атрик живет no-соседству. Ему пять с половиной. И хотя они с Бобби приятели, Патрик встречает отца совсем по-другому. Он тянет его за рукав:</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ап! Идем, идем! Я тебе что-то покажу. Отец отвечае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дожди, сынок, сперва я посмотрю газеты. Патрик успокаивается, но не надолго, не проходит и минуты, как он снова ту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апа! Ну ты скор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Иду, иду, только дочитаю. Мама говорит Патрик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Дай отцу отдохнуть, он устал. Патрик в отве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сперва посмотрит, что я сделал. Тихонько подкравшись к отцу, он со смехом вырывает у того газету. Отец сердит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атрик, прекрат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йдем, я тебе что-то покаж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Чего требует Патрик? Внимания. И он не успокоится, пока не добьется своего, даже если это грозит скандалом. Его язык - врем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ебенок часто дарит вам красивые подарки и при этом сияет от счастья, наверное, подарки - это его язык любви. Он дарит их, потому что ему самому нравится их получать. Если ваш сын или дочь все время помогает младшим, возможно, их язык любви - помощь. Если ребенок без конца расхваливает вас, может, его язык - слова одобрени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происходит на уровне подсознания. Ребенок не строит расчетов: "Подарю им это, тогда и мне что-нибудь купят". Им движут его собственные желания. Возможно, он по опыту знает, как поведут себя родители в той или иной ситуации, и поступает так, чтобы они удовлетворили его потребность в любви. Если эта потребность удовлетворяется, со временем ребенок превратится в полноценного взрослог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ет, дети ожесточаются: им кажется, что родители не любят их.</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сихиатр Росс Кемпбелл многие годы работает с трудными подростками, ни разу среди его пациентов ему не встретился ребенок, чей сосуд любви был бы полон. Доктор Кемпбелл утверждает: почти всегда сексуальная распущенность - результат того, что дети не чувствуют родительской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ы сталкивались с таким? Подросток сбежал из дома. Родители, ломая руки, восклицают: "Мы все для него делали. И вот благодарность!" А их сын, возможно, в это же время говорит психологу: "Они не любят меня. Вот моего брата - да, а меня никогда не любили". Неужели родители действительно не любят этого мальчика? Любят. Беда в том, что они говорят на разных языках.</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Быть может, они покупали ему мячи, велосипеды, а ребенку хотелось, чтобы кто-нибудь поиграл с ним. Вы чувствуете разницу: купить мяч и поиграть в него с ребенком? Некоторым детям второе важнее. Большинство родителей искренне любят своих детей. Но быть искренним мало. Нужно найти общий язы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смотрим, как говорить с ребенком на его язык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sz w:val="28"/>
          <w:szCs w:val="28"/>
          <w:lang w:val="en-US"/>
        </w:rPr>
      </w:pPr>
      <w:r>
        <w:rPr>
          <w:rFonts w:eastAsia="Times New Roman Cyr" w:cs="Times New Roman Cyr" w:ascii="Times New Roman Cyr" w:hAnsi="Times New Roman Cyr"/>
          <w:sz w:val="28"/>
          <w:szCs w:val="28"/>
        </w:rPr>
        <w:t>Дети: слова одобрения</w:t>
      </w:r>
    </w:p>
    <w:p>
      <w:pPr>
        <w:pStyle w:val="Normal"/>
        <w:ind w:firstLine="360"/>
        <w:jc w:val="both"/>
        <w:rPr>
          <w:sz w:val="28"/>
          <w:szCs w:val="28"/>
          <w:lang w:val="en-US"/>
        </w:rPr>
      </w:pPr>
      <w:r>
        <w:rPr>
          <w:sz w:val="28"/>
          <w:szCs w:val="28"/>
          <w:lang w:val="en-U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ка дети маленькие, родители не скупятся на ласковые слова. Они восхищаются младенцем: "Ах! какие у нас глазки (ушки, волосики)!" Ребенок начинает ползать, родители - в восторге. Он учится ходить, папа и мама подбадривают его: "Вот так! Давай! Молодец!" Если, споткнувшись, малыш упадет, вряд ли он услышит: "Вот растяпа! Под ноги смотри!" Родители скажут: "Ничего! Умница!" Он встанет и пойдет дальш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бенок подрос, и почему-то похвала уступает место замечаниям. Ваш семилетний сын разбросал игрушки, вы просите навести порядок. Вернувшись через пять минут, вы видите: половина игрушек все еще на полу. Что вы скажете? "Сколько раз повторять! Немедленно убери, а то..." Но ведь он уже начал уборку. Почему же не похвалить его? Тогда и остальные игрушки живо встанут по местам. Ребенок взрослеет, и все реже мы хвалим его, мы видим только ошибк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бёнок взрослеет, и все реже мы хвалим его, мы замечаем только ошибк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его родной язык - слова поощрения, критика ему противопоказана. Пройдет двадцать лет, а у него в ушах будет звенеть: "Какая же ты толстая! Ну кто на тебя посмотрит?", "Тупица! Как тебя до сих пор из школы не выгнали?", "Такой, как ты, ничего не добьется в жизни". Вы внушаете ему, что он не достоин ни любви, ни уважения, вы калечите его на всю жизн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sz w:val="28"/>
          <w:szCs w:val="28"/>
          <w:lang w:val="en-US"/>
        </w:rPr>
      </w:pPr>
      <w:r>
        <w:rPr>
          <w:rFonts w:eastAsia="Times New Roman Cyr" w:cs="Times New Roman Cyr" w:ascii="Times New Roman Cyr" w:hAnsi="Times New Roman Cyr"/>
          <w:sz w:val="28"/>
          <w:szCs w:val="28"/>
        </w:rPr>
        <w:t>Дети: качественное время</w:t>
      </w:r>
    </w:p>
    <w:p>
      <w:pPr>
        <w:pStyle w:val="Normal"/>
        <w:ind w:firstLine="360"/>
        <w:jc w:val="both"/>
        <w:rPr>
          <w:sz w:val="28"/>
          <w:szCs w:val="28"/>
          <w:lang w:val="en-US"/>
        </w:rPr>
      </w:pPr>
      <w:r>
        <w:rPr>
          <w:sz w:val="28"/>
          <w:szCs w:val="28"/>
          <w:lang w:val="en-U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ть с ребенком время - значит отдавать ему все ваше внимание. Если он еще мал, вы можете, сидя на полу, катать с ним мячик. С ребенком постарше - играть в куклы, в машинки, строить замки в песочнице. Возможно, вы думаете: не пристало серьезному человеку заниматься такой ерундой. Постарайтесь понять, сейчас вы не хотите войти в его мир, потом он сам не впустит вас туд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бенок взрослеет, у него появляются новые интересы. Пусть они станут и вашими. Ему нравится баскетбол - он должен понравиться и вам, играйте с ним, водите его на матчи. Он играет на пианино - сядьте рядом, когда он занимается, и слушайте. Если вы внимательны к ребенку, он чувствует, что важен для вас, что вам приятно быть с ним.</w:t>
      </w:r>
    </w:p>
    <w:p>
      <w:pPr>
        <w:pStyle w:val="Normal"/>
        <w:ind w:firstLine="360"/>
        <w:jc w:val="both"/>
        <w:rPr/>
      </w:pPr>
      <w:r>
        <w:rPr>
          <w:rFonts w:eastAsia="Times New Roman Cyr" w:cs="Times New Roman Cyr" w:ascii="Times New Roman Cyr" w:hAnsi="Times New Roman Cyr"/>
        </w:rPr>
        <w:t>Многие не помнят, что говорили им в детстве родители, но помнят, что те делали. Один мужчина сказал мне: "Когда я играл в школьной команде, отец не пропустил ни одного матча. Его интересовало все, что касалось меня". Для этого человека родительское внимание значило очень много. Если это родной язык вашего ребенка, и он знает, что вы говорите на нем, возможно, даже в переходном возрасте ему захочется чаще бывать с вами, а не в уличной компании. Если сейчас вам жалко времени для него, вы жалеете для него времени сейчас, не удивляйтесь, что потом он от вас отвернется</w:t>
      </w:r>
      <w:r>
        <w:rPr/>
        <w:t>.</w:t>
      </w:r>
    </w:p>
    <w:p>
      <w:pPr>
        <w:pStyle w:val="Normal"/>
        <w:ind w:firstLine="360"/>
        <w:jc w:val="both"/>
        <w:rPr/>
      </w:pPr>
      <w:r>
        <w:rPr/>
      </w:r>
    </w:p>
    <w:p>
      <w:pPr>
        <w:pStyle w:val="Heading1"/>
        <w:rPr>
          <w:sz w:val="28"/>
          <w:szCs w:val="28"/>
          <w:lang w:val="en-US"/>
        </w:rPr>
      </w:pPr>
      <w:r>
        <w:rPr>
          <w:rFonts w:eastAsia="Times New Roman Cyr" w:cs="Times New Roman Cyr" w:ascii="Times New Roman Cyr" w:hAnsi="Times New Roman Cyr"/>
          <w:sz w:val="28"/>
          <w:szCs w:val="28"/>
        </w:rPr>
        <w:t>Дети: подарки</w:t>
      </w:r>
    </w:p>
    <w:p>
      <w:pPr>
        <w:pStyle w:val="Normal"/>
        <w:ind w:firstLine="360"/>
        <w:jc w:val="both"/>
        <w:rPr>
          <w:sz w:val="28"/>
          <w:szCs w:val="28"/>
          <w:lang w:val="en-US"/>
        </w:rPr>
      </w:pPr>
      <w:r>
        <w:rPr>
          <w:sz w:val="28"/>
          <w:szCs w:val="28"/>
          <w:lang w:val="en-U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м языке любви говорят все родители. И многие считают, что он единственный. Загляните в магазин игрушек, и вы убедитесь: если средства позволяют, детей заваливают подарками. Одному кажется, что это лучший способ выразить любовь. Другой хочет дать ребенку все, о чем сам мечтал в детстве. Однако, если ребенок не говорит на этом языке, никакие подарки не заставят его почувствовать вашу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дарки быстро надоедают ребенку, если он не бережет их, если никогда не похвалит новую игрушку и даже забывает сказать спасибо - вряд ли подарки его родной язык. Напротив, если ребенок благодарит вас, если показывает подарок приятелям o хвалит вас, если хранит его на видном месте, подолгу с ним играет, наверное, это его родной язы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к быть, если подарки - родной язык вашего ребенка, а вы недостаточно обеспечены? Помните, "дорог не подарок, дорого внимание". Для ребенка самодельные игрушки иногда дороже магазинных. Часто малышам больше нравится играть с коробочкой, в которой лежал подарок, чем с ним самим. Вы можете подбирать сломанные игрушки и вместе с ребенком чинить их. Дарить подарки могут не только богаты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ебенок благодарит вас за любую мелочь, которую вы сделали для него, значит, ваша забота ему важна. Помощь означает любовь. Он радуется, что вы помогаете ему с уроками, не только из-за отметок. Он говорит себе: "Меня любят". Вы чините ему велосипед, он счастлив не только потому, что снова сможет кататься. Если ребенок во всем старается помочь вам, возможно, помощь - его родной язы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смотритесь к вашему ребенку. Как он сам выражает любовь? Это поможет вам определить его родной язы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sz w:val="28"/>
          <w:szCs w:val="28"/>
          <w:lang w:val="en-US"/>
        </w:rPr>
      </w:pPr>
      <w:r>
        <w:rPr>
          <w:rFonts w:eastAsia="Times New Roman Cyr" w:cs="Times New Roman Cyr" w:ascii="Times New Roman Cyr" w:hAnsi="Times New Roman Cyr"/>
          <w:sz w:val="28"/>
          <w:szCs w:val="28"/>
        </w:rPr>
        <w:t>Дети: обслуживание</w:t>
      </w:r>
    </w:p>
    <w:p>
      <w:pPr>
        <w:pStyle w:val="Normal"/>
        <w:ind w:firstLine="360"/>
        <w:jc w:val="both"/>
        <w:rPr>
          <w:sz w:val="28"/>
          <w:szCs w:val="28"/>
          <w:lang w:val="en-US"/>
        </w:rPr>
      </w:pPr>
      <w:r>
        <w:rPr>
          <w:sz w:val="28"/>
          <w:szCs w:val="28"/>
          <w:lang w:val="en-U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 маленьком ребенке нужно заботиться все время. Без нашей помощи он погибнет. Родители кормят его, купают, пеленают, стирают и гладят ползунки. Все это требует много сил. Ребенок подрос - появляются новые заботы: собрать завтрак, отвести в школу, проверить домашние задания. Обычно дети воспринимают эти хлопоты, как должное. Но некоторые видят в них любов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sz w:val="28"/>
          <w:szCs w:val="28"/>
          <w:lang w:val="en-US"/>
        </w:rPr>
      </w:pPr>
      <w:r>
        <w:rPr>
          <w:rFonts w:eastAsia="Times New Roman Cyr" w:cs="Times New Roman Cyr" w:ascii="Times New Roman Cyr" w:hAnsi="Times New Roman Cyr"/>
          <w:sz w:val="28"/>
          <w:szCs w:val="28"/>
        </w:rPr>
        <w:t>Дети: физический контакт</w:t>
      </w:r>
    </w:p>
    <w:p>
      <w:pPr>
        <w:pStyle w:val="Normal"/>
        <w:ind w:firstLine="360"/>
        <w:jc w:val="both"/>
        <w:rPr>
          <w:sz w:val="28"/>
          <w:szCs w:val="28"/>
          <w:lang w:val="en-US"/>
        </w:rPr>
      </w:pPr>
      <w:r>
        <w:rPr>
          <w:sz w:val="28"/>
          <w:szCs w:val="28"/>
          <w:lang w:val="en-US"/>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е мы знаем, как важны для детей прикосновения. Младенцы, которых часто берут на руки, развиваются быстрее, чем те, которые не знают ласки, утверждают врачи. Малышей держат на руках, укачивают, целуют, обнимают. Задолго до того, как они узнают слово "любовь", они любовь чувствуют. Ребенку хочется ласки. С подростком сложнее. Ему может не нравится, что его целуют, как маленького, особенно если рядом приятели. Если он отталкивает вас, это вовсе не значит, что прикосновения ему не нужн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дросток то и дело берет вас за локоть, пытается в шутку бороться и каждый раз, когда вы проходите мимо, хватает вас за ногу - значит прикосновения важны ем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смотритесь к вашему ребенку. Как он сам выражает любовь? О чем чаще всего просит? Что ему нравится? Все это поможет вам определить его родной язы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оя дочь говорит на языке времени. Уже совсем маленькой она любила гулять со мной. Потом, она поступила в школу для девочек в Салеме, одну из самых старых в стране. Три раза в неделю я приезжал к ней, и мы исследовали живописные окрестности этого города, которому уже больше двухсот лет. Мы шли по вымощенным булыжником улицам, сворачивали на старое кладбище. Казалось, мы попали в прошлое. Мы садились и вели долгие разговоры. Теперь моя дочь взрослая, она врач, но когда она приезжает к нам, первое, что я слышу: "Папа, пойдем гулять". И я соглашаюс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ын гулять не любит. Он повторяет: "Зачем ходить пешком, если можно поехать на машин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 не видит в этом смысла, время не его родной язык. Нельзя слепо следовать советам, которые вы услышали от психологов или вычитали в книгах по воспитанию. Все дети разные. Не надо стричь их под одну гребенку. Там, где один увидит любовь, другой никакой любви не увидит. Если бы я таскал своего сына на прогулки, вряд ли ему понравилось бы это. Чтобы рассказать своему ребенку, как вы его любите, научитесь его язык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верю, все родители любят своих детей. Я знаю, у многих отношения с детьми не складываются, потому что они говорят на разных языках. Тысячи детей живут с пустыми сосудами любви. Уверен, в этом причина детских проступков.</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ще не поздно все поправить. Если ваш ребенок уже взрослый, а вы только сейчас поняли, что всю жизнь говорили с ним не на том языке, скажите ему: "Знаешь, я прочел книгу о том, как выражать любовь, и понял, что все делаю не так. Я стараюсь, но ты ничего не замечаешь, потому что мы говорим на разных языках любви. Мне кажется, твой родной язык - ...(и назовите его). Я очень тебя люблю, надеюсь, вскоре ты и сам увидишь это". Объясните ему, какие языки любви еще существуют, обсудите это с ни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вам кажется, что дети не любят вас. Если они уже достаточно взрослые, поговорите с ними, расскажите им о языках любви. Возможно, вас ждет сюрприз. Как знать, может, они будут рады выучить ваш родной язык, и ваши отношения станут гораздо лучше. Как хорошо жить в доме, где каждый знает, как выразить другому свою любовь.</w:t>
      </w:r>
    </w:p>
    <w:p>
      <w:pPr>
        <w:pStyle w:val="Normal"/>
        <w:ind w:firstLine="36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14. Заключительное слово</w:t>
      </w:r>
    </w:p>
    <w:p>
      <w:pPr>
        <w:pStyle w:val="Normal"/>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о второй главе я сказал вам: "Когда вы заговорите на родном языке супруга, он может совершенно измениться. Люди ведут себя по-другому, когда их сосуд любви полон". Теперь мне хочется спросить: "А что думаете вы?" Прочитав эту книгу, вы познакомились со многими семьями, узнали их истории, вы побывали в маленьких деревнях и больших городах, вы сидели со мной в кабинете, вы беседовали с людьми. Как вы думаете? Помогли бы эти советы вам? Что было бы, если бы вы говорили на родном языке вашего супруг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не знаю ответа. Да и вы тоже. Попробуйте, и вы увидите. После семинаров многие говорили мне, как переменилась их жизнь, когда они овладели родным языком супруга. Если человек чувствует, что его любят, ему все под сил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У каждого человека свой характер, своя история. С этим багажом мы входим в семейную жизнь. Мы по-разному смотрим на мир, у нас разные ценности. Здоровому браку это многообразие не вредит. От нас не требуется думать одинаково. Мы разные, во это не должно стоять между нами. Когда муж и женя живут с пустыми сосудами любви, они ссорятся, отдаляются друг от друга и могут даже стать врагами. Если наполнить их сосуды любви, они будут друзьями. Они разные, но стремятся прийти к согласию. Убежден, главное в браке - удовлетворять эмоциональную потребность в люб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Любите, даже если вас не любят, даже если вам это кажется невозможным. Для этого придется мобилизовать все душевные силы. Нам с женой тоже поначалу было нелегко. Именно тогда я почувствовал, что мне нужен Бог. Я был антропологом, ученым-исследователем, а потому решил отыскать самостоятельно, в чем суть христианства. Я читал о рождении Христа, Его жизни, смерти, воскресении. И я понял, Он умер, потому что любил нас, а воскрес, потому что Он - Господь. Я уверовал. И вдруг обнаружил: я могу любить тех, кто не любит меня, Бог дает мне силы. Обратитесь и вы к Тому, Кто молился даже за Своих убийц: "Отче! прости им, ибо не ведают, что творят". Нет любви выш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ысокий уровень разводов свидетельствует о том, что тысячи людей живут с пустыми сосудами любви. Дети бегут из дома, нарушают закон. Это значит, родители не сумели показать им свою любовь. Я верю, мысли, которые я изложил в этой книге, помогут ва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та книга не научный труд. Я писал ее не для того, чтобы она пылилась в университетской библиотеке, хотя преподавателям социологии и психологии она, возможно, пригодится. И все же я писал не для тех, кто изучает брак, а для тех, кто в нем состоит, для тех, кто шел под венец, мечтая о вечном счастье, но понемногу растерял все мечты, столкнувшись с реальностью. Я хочу помочь вам вновь обрести мечту, я хочу научить вас, как сделать ее реальность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Я мечтаю, что придет день, когда мужья и жены будут любить друг друга, будут вместе трудиться на общее благо, не думая о семейных неурядицах. Я мечтаю, что придет день, когда в каждой семье дети, окруженные любовью, смогут направить свою энергию на учебу и работу. Я надеюсь, эта книга поможет зажечь огонь любви в вашем доме и в тысячах других.</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я мог, я бы каждому семейному человеку вручил эту книгу со словами: "Я написал ее для вас. Надеюсь, она изменит вашу жизнь". Сделать этого я не могу, а потому прошу вас, сохраните эту книгу у себя в доме, подарите ее родным, сослуживцам, приятелям по клубу, прихожанам вашей церкви или синагоги. И кто знает, может, однажды мечты станут реальность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2"/>
      <w:type w:val="nextPage"/>
      <w:pgSz w:w="11906" w:h="16838"/>
      <w:pgMar w:left="1701" w:right="850" w:gutter="0" w:header="0" w:top="1134"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4:44:00Z</dcterms:created>
  <dc:creator>Mitrio</dc:creator>
  <dc:description/>
  <dc:language>en-US</dc:language>
  <cp:lastModifiedBy>comp</cp:lastModifiedBy>
  <dcterms:modified xsi:type="dcterms:W3CDTF">2004-08-16T11:41:00Z</dcterms:modified>
  <cp:revision>3</cp:revision>
  <dc:subject/>
  <dc:title>Эту книгу нам презентовал один наш американский друг по имени Тодд Стэнтон</dc:title>
</cp:coreProperties>
</file>